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5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62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ышова Елена Яковл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5 000,00 Российский рубль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10 Яблоки (плоды)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ГОСТ 21122-75-9500 кг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9.2011г. по 31.01.2012г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8.2011 08:00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8.2011 16:00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 xml:space="preserve">Главный врач МУЗ «ГБ № 21»                                                          </w:t>
      </w:r>
      <w:r>
        <w:rPr/>
        <w:t>Мезенцев М.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6"/>
        <w:gridCol w:w="4353"/>
      </w:tblGrid>
      <w:tr>
        <w:trPr/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8" w:right="449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27:00Z</dcterms:created>
  <dc:creator>kvi</dc:creator>
  <dc:description/>
  <dc:language>en-US</dc:language>
  <cp:lastModifiedBy>kvi</cp:lastModifiedBy>
  <cp:lastPrinted>2011-08-02T09:28:00Z</cp:lastPrinted>
  <dcterms:modified xsi:type="dcterms:W3CDTF">2011-08-02T03:29:00Z</dcterms:modified>
  <cp:revision>2</cp:revision>
  <dc:subject/>
  <dc:title>Извещение</dc:title>
</cp:coreProperties>
</file>