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46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хлебобулочные изделия)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62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4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ышова Елена Яковл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хлебобулочные изделия)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6 300,00 Российский рубль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10 Изделия хлебобулочные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пшеничный (0,550 кг) ГОСТ Р 52462-2005-10000 кг Хлеб ржаной (0,650 кг) ГОСТ 26983-86-6650 кг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сформирована Заказчиком исходя из средней стоимости товара на основании коммерческих предложений Поставщиков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9.2011г. по 28.02.2012г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8123"/>
      </w:tblGrid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8.2011 08:0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8.2011 16:00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1. 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2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Б № 21»                                                                Мезенцев М.Ю.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7"/>
        <w:gridCol w:w="4423"/>
      </w:tblGrid>
      <w:tr>
        <w:trPr/>
        <w:tc>
          <w:tcPr>
            <w:tcW w:w="64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8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70" w:right="5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45:00Z</dcterms:created>
  <dc:creator>kvi</dc:creator>
  <dc:description/>
  <dc:language>en-US</dc:language>
  <cp:lastModifiedBy>kvi</cp:lastModifiedBy>
  <cp:lastPrinted>2011-08-02T11:48:00Z</cp:lastPrinted>
  <dcterms:modified xsi:type="dcterms:W3CDTF">2011-08-02T05:48:00Z</dcterms:modified>
  <cp:revision>2</cp:revision>
  <dc:subject/>
  <dc:title>Извещение</dc:title>
</cp:coreProperties>
</file>