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7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62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ышова Елена Яковл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 750,00 Российский рубль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2110-Картофель</w:t>
              <w:br/>
              <w:t>0112210-Капуста</w:t>
              <w:br/>
              <w:t>0112240-Свекластоловая</w:t>
              <w:br/>
              <w:t>0112250-Морковь-столовая</w:t>
              <w:br/>
              <w:t>0112410-Лук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фель ГОСТ 51808-2001-7200 кг Капуста ГОСТ Р 51809-01-7200 кг Свекла ГОСТ Р 51811-2001-1650 кг Морковь ГОСТ Р 51782-2001-2500 кг Лук репчатый ГОСТ Р 51783-2001-1000 кг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.2011г. по 30.11.2011г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8037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8.2011 08: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8.2011 16:00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9"/>
        <w:gridCol w:w="4377"/>
      </w:tblGrid>
      <w:tr>
        <w:trPr/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5" w:right="33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52:00Z</dcterms:created>
  <dc:creator>kvi</dc:creator>
  <dc:description/>
  <dc:language>en-US</dc:language>
  <cp:lastModifiedBy>kvi</cp:lastModifiedBy>
  <cp:lastPrinted>2011-08-02T15:57:00Z</cp:lastPrinted>
  <dcterms:modified xsi:type="dcterms:W3CDTF">2011-08-02T09:59:00Z</dcterms:modified>
  <cp:revision>2</cp:revision>
  <dc:subject/>
  <dc:title>Извещение</dc:title>
</cp:coreProperties>
</file>