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4221100006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t xml:space="preserve">03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Техническое обслуживание медицинской техники МУЗ «КМСЧ № 1»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Клиническая медико-санитарная часть № 1" (ИНН 590410132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Техническое обслуживание медицинской техники МУЗ «КМСЧ № 1»» </w:t>
        <w:br/>
        <w:t>Начальная (максимальная) цена контракта (с указанием валюты): 245 440,00 (двести сорок пять тысяч четыреста сорок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42211000068 от 26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рачев Алексей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азаринов Юрий Александ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ндрикова Лариса Викто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ушева Анна Александровна</w:t>
      </w:r>
    </w:p>
    <w:p>
      <w:pPr>
        <w:pStyle w:val="Offset251"/>
        <w:rPr/>
      </w:pPr>
      <w:r>
        <w:rPr/>
        <w:t xml:space="preserve">Присутствовали 4 (четыре) из 8 (во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3.08.2011 по адресу: Б.Гагарина,68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Техника Сервис №1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Пермь, ул.Лебедева, 25-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осме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Пушкина, 8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5222249, КПП 590501001 Общество с ограниченной ответственностью "МедТехника Сервис №1" (Адрес: 614017, г.Пермь, ул.Лебедева, 25-б).</w:t>
        <w:br/>
        <w:t>Предложение о цене контракта: 216 000,00 (двести шестнадцат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34770, КПП 590201001 Общество с ограниченной ответственностью "Росмет" (Адрес: 614990, г.Пермь, ул.Пушкина, 85).</w:t>
        <w:br/>
        <w:t>Предложение о цене контракта: 230 000,00 (двести тридца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рачев Алексе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заринов Юрий Александ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ндрикова Ларис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шева Анна Александ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КМСЧ № 1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3.08.2011) </w:t>
            </w:r>
          </w:p>
        </w:tc>
      </w:tr>
    </w:tbl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3.08.2011 №035630004221100006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хническое обслуживание медицинской техники МУЗ «КМСЧ № 1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3.08.2011 №035630004221100006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Техническое обслуживание медицинской техники МУЗ «КМСЧ № 1»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45 440,00 (двести сорок пять тысяч четыреста сорок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Техника Сервис №1" , ИНН 5905222249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7, г.Пермь, ул.Лебедева, 25-б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хническое обслуживание медицинской техники МУЗ "КМСЧ № 1" в соответствии с техническим заданием</w:t>
              <w:br/>
              <w:t>Сведения о включенных или не включенных расходах в цену товара, работы, услуги: все расходы по приобретению необходимых инструментов, контрольно-измерительных приборов, запасные части используемые в 1 месяц оказания услуги стоимостью не более 2000 руб. 00 коп., все налоги, включая НДС, оплату страхования, транспортных расходов вне зависимости от места оказания услуги, и прочие расходы, связанные с надлежащим Исполнением обязательств по настоящему договору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осмет" , ИНН 5902134770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Пушкина, 8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техническое обслуживание медицинской техники МУЗ "КМСЧ №1" в соответствии с техническим заданием</w:t>
              <w:br/>
              <w:t>Сведения о включенных или не включенных расходах в цену товара, работы, услуги: все расходы по приобретению необходимых инструментов, контрольно-измерительных приборов, запасные части используемые в 1 месяц оказания услуги стоимостью не более 2000 руб. 00 коп., все налоги, включая НДС, оплату страхования, транспортных расходов вне зависимости от места оказания услуги, и прочие расходы, связанные с надлежащим Исполнением обязательств по настоящему договору.</w:t>
            </w:r>
          </w:p>
        </w:tc>
      </w:tr>
    </w:tbl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3.08.2011 №035630004221100006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Техническое обслуживание медицинской техники МУЗ «КМСЧ № 1»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2662"/>
        <w:gridCol w:w="2667"/>
        <w:gridCol w:w="3076"/>
      </w:tblGrid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6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22249, КПП 590501001, Общество с ограниченной ответственностью "МедТехника Сервис №1"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34770, КПП 590201001, Общество с ограниченной ответственностью "Росмет"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0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3.08.2011 №035630004221100006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Техническое обслуживание медицинской техники МУЗ «КМСЧ № 1»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2484"/>
        <w:gridCol w:w="2665"/>
        <w:gridCol w:w="325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Техника Сервис №1"</w:t>
            </w:r>
          </w:p>
        </w:tc>
        <w:tc>
          <w:tcPr>
            <w:tcW w:w="2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6 000,00 </w:t>
            </w:r>
          </w:p>
        </w:tc>
        <w:tc>
          <w:tcPr>
            <w:tcW w:w="32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осмет"</w:t>
            </w:r>
          </w:p>
        </w:tc>
        <w:tc>
          <w:tcPr>
            <w:tcW w:w="26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0 000,00 </w:t>
            </w:r>
          </w:p>
        </w:tc>
        <w:tc>
          <w:tcPr>
            <w:tcW w:w="32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4:09:00Z</dcterms:created>
  <dc:creator>E2</dc:creator>
  <dc:description/>
  <cp:keywords/>
  <dc:language>en-US</dc:language>
  <cp:lastModifiedBy>E2</cp:lastModifiedBy>
  <dcterms:modified xsi:type="dcterms:W3CDTF">2011-08-03T04:14:00Z</dcterms:modified>
  <cp:revision>4</cp:revision>
  <dc:subject/>
  <dc:title/>
</cp:coreProperties>
</file>