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156300008711000124-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3 авгус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ение работ по формированию отчетности по данным персонифицированного учета детей города Перми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города Перми (ИНН 5902290635, КПП 590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Выполнение работ по формированию отчетности по данным персонифицированного учета детей города Перми » </w:t>
        <w:br/>
        <w:t>Начальная (максимальная) цена контракта (с указанием валюты): 35 000,00 (тридцать пять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08711000124 от 26.07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истерова Людмил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олева Еле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тампель Наталья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Федоровцева Инна Михайл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охов Денис Анатольевич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8 (восем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3.08.2011 по адресу: Российская Федерация, 614000, Пермский край, г.Пермь, ул.Ленина 23, каб.101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ОУ ДОВ "Информационно-аналитический центр" города Перми 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45, г.Пермь, ул.Луначарского,42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Восходящие технологии" 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Пермь, ул.Большевистская,75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6052832, КПП 590201001 МАОУ ДОВ "Информационно-аналитический центр" города Перми (Адрес: 614045, г.Пермь, ул.Луначарского,42).</w:t>
        <w:br/>
        <w:t>Предложение о цене контракта: 35 000,00 (тридцать пять тысяч) Российский рубль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ИНН 5902861906 Общество с ограниченной ответственностью "Восходящие технологии" (Адрес: 614000, г.Пермь, ул.Большевистская,75).</w:t>
        <w:br/>
        <w:t>Предложение о цене контракта: 35 000,00 (тридцать п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37"/>
        <w:gridCol w:w="9667"/>
      </w:tblGrid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истерова Людмила Николаевна/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олева Елена Леонидовна/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тампель Наталья Николаевна/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Федоровцева Инна Михайловна/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Мохов Денис Анатольевич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7"/>
        <w:gridCol w:w="7687"/>
      </w:tblGrid>
      <w:tr>
        <w:trPr/>
        <w:tc>
          <w:tcPr>
            <w:tcW w:w="25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Администрация города Перми</w:t>
            </w:r>
          </w:p>
        </w:tc>
        <w:tc>
          <w:tcPr>
            <w:tcW w:w="76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657"/>
            </w:tblGrid>
            <w:tr>
              <w:trPr/>
              <w:tc>
                <w:tcPr>
                  <w:tcW w:w="765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5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3.08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3.08.2011 №015630000871100012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Выполнение работ по формированию отчетности по данным персонифицированного учета детей города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079"/>
        <w:gridCol w:w="2080"/>
        <w:gridCol w:w="2803"/>
        <w:gridCol w:w="2818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8.2011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45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8.2011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55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3.08.2011 №015630000871100012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Выполнение работ по формированию отчетности по данным персонифицированного учета детей города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5 000,00 (тридцать пя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413"/>
        <w:gridCol w:w="31"/>
        <w:gridCol w:w="441"/>
        <w:gridCol w:w="223"/>
      </w:tblGrid>
      <w:tr>
        <w:trPr/>
        <w:tc>
          <w:tcPr>
            <w:tcW w:w="9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41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ОУ ДОВ "Информационно-аналитический центр" города Перми , ИНН 5906052832, КПП 590201001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45, г.Пермь, ул.Луначарского,42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подлежащие уплате налоги и сборы, таможенные пошлины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Восходящие технологии" , ИНН 5902861906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Пермь, ул.Большевистская,75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подлежащие уплате налоги и сборы, таможенные пошлины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3.08.2011 №015630000871100012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Выполнение работ по формированию отчетности по данным персонифицированного учета детей города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052832, КПП 590201001, МАОУ ДОВ "Информационно-аналитический центр" города Перми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861906, Общество с ограниченной ответственностью "Восходящие технологии"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3.08.2011 №015630000871100012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Выполнение работ по формированию отчетности по данным персонифицированного учета детей города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3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ОУ ДОВ "Информационно-аналитический центр" города Перми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 000,00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Восходящие технологии"</w:t>
            </w:r>
          </w:p>
        </w:tc>
        <w:tc>
          <w:tcPr>
            <w:tcW w:w="3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 000,00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контракта такое же, как у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0:56:00Z</dcterms:created>
  <dc:creator>Бочкарева Екатерина Владимировна</dc:creator>
  <dc:description/>
  <cp:keywords/>
  <dc:language>en-US</dc:language>
  <cp:lastModifiedBy>ump22</cp:lastModifiedBy>
  <dcterms:modified xsi:type="dcterms:W3CDTF">2011-08-03T10:56:00Z</dcterms:modified>
  <cp:revision>2</cp:revision>
  <dc:subject/>
  <dc:title/>
</cp:coreProperties>
</file>