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68ЭА/1/2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на выполнение работ по капитальному ремонту улиц города Перми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извещение № 0156300008711000102)</w:t>
      </w:r>
    </w:p>
    <w:p>
      <w:pPr>
        <w:pStyle w:val="TextBody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</w:tabs>
        <w:ind w:left="7938" w:hanging="793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. Пермь  </w:t>
        <w:tab/>
        <w:tab/>
        <w:t xml:space="preserve"> 02 августа 2011 года</w:t>
        <w:br/>
        <w:t xml:space="preserve"> 16 часов 3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заседание конкурсной (аукционной) комиссии по видам товаров, работ, услуг № 1 по рассмотрению вторых частей заявок на участие в открытом аукционе в электронной форме.</w:t>
      </w:r>
      <w:r>
        <w:rPr>
          <w:b/>
          <w:bCs/>
          <w:sz w:val="22"/>
          <w:szCs w:val="22"/>
        </w:rPr>
        <w:t xml:space="preserve"> </w:t>
      </w:r>
    </w:p>
    <w:p>
      <w:pPr>
        <w:pStyle w:val="TextBody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TextBody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4516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.Ю.Чепкасов 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б уполномоченном орган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Управление муниципального заказа администрации города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 нахождения: 614000, г.Пермь, ул.Ленина, 23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Контактный телефон: (342) 212-57-73, 212-68-2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</w:t>
      </w:r>
      <w:r>
        <w:rPr/>
        <w:t xml:space="preserve">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  <w:r>
        <w:rPr/>
        <w:t>614000, г. Пермь,  ул. Ленина, 25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.: (342) </w:t>
      </w:r>
      <w:r>
        <w:rPr/>
        <w:t>212-06-24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едмет контракта: </w:t>
      </w:r>
      <w:r>
        <w:rPr/>
        <w:t>Выполнение работ по капитальному ремонту улиц города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/>
        <w:t>214 562 543,00 (двести четырнадцать миллионов пятьсот шестьдесят две тысячи пятьсот сорок три) рубля 00 коп., в том числе:</w:t>
      </w:r>
    </w:p>
    <w:p>
      <w:pPr>
        <w:pStyle w:val="Normal"/>
        <w:autoSpaceDE w:val="false"/>
        <w:jc w:val="both"/>
        <w:rPr/>
      </w:pPr>
      <w:r>
        <w:rPr/>
        <w:t>ул. Газеты Звезда от ул. Ленина до ул. Советской – 9 428 398 (девять миллионов четыреста двадцать восемь тысяч триста девяносто восемь) рублей 00 коп;</w:t>
      </w:r>
    </w:p>
    <w:p>
      <w:pPr>
        <w:pStyle w:val="Normal"/>
        <w:autoSpaceDE w:val="false"/>
        <w:jc w:val="both"/>
        <w:rPr/>
      </w:pPr>
      <w:r>
        <w:rPr/>
        <w:t>Комсомольский проспект от ул. Екатерининской до ул. Ленина, - 17 114 139 (семнадцать миллионов сто четырнадцать тысяч сто тридцать девять) рублей 00 коп.;</w:t>
      </w:r>
    </w:p>
    <w:p>
      <w:pPr>
        <w:pStyle w:val="Normal"/>
        <w:autoSpaceDE w:val="false"/>
        <w:jc w:val="both"/>
        <w:rPr/>
      </w:pPr>
      <w:r>
        <w:rPr/>
        <w:t>ул. Ленина от ул. 25 Октября до ул. Плеханова – 26 403 898 (двадцать шесть миллионов четыреста три тысячи восемьсот девяносто восемь) рублей 00 коп.;</w:t>
      </w:r>
    </w:p>
    <w:p>
      <w:pPr>
        <w:pStyle w:val="Normal"/>
        <w:autoSpaceDE w:val="false"/>
        <w:jc w:val="both"/>
        <w:rPr/>
      </w:pPr>
      <w:r>
        <w:rPr/>
        <w:t>ул. Петропавловская от ул. Крисанова до Комсомольского проспекта – 6 077 798 (шесть миллионов семьдесят семь тысяч семьсот девяносто восемь) рублей 00 коп.,</w:t>
      </w:r>
    </w:p>
    <w:p>
      <w:pPr>
        <w:pStyle w:val="Normal"/>
        <w:autoSpaceDE w:val="false"/>
        <w:jc w:val="both"/>
        <w:rPr/>
      </w:pPr>
      <w:r>
        <w:rPr/>
        <w:t>площадь на ж\д станции Пермь II – 17 641 195 (семнадцать миллионов шестьсот сорок одна тысяча сто девяносто пять) рублей 00 коп.:</w:t>
      </w:r>
    </w:p>
    <w:p>
      <w:pPr>
        <w:pStyle w:val="Normal"/>
        <w:autoSpaceDE w:val="false"/>
        <w:jc w:val="both"/>
        <w:rPr/>
      </w:pPr>
      <w:r>
        <w:rPr/>
        <w:t>ул. Советская от ул. Осинской до ул. Сибирской – 5 350 315 (пять миллионов триста пятьдесят тысяч триста пятнадцать) рублей 00 коп.;</w:t>
      </w:r>
    </w:p>
    <w:p>
      <w:pPr>
        <w:pStyle w:val="Normal"/>
        <w:autoSpaceDE w:val="false"/>
        <w:jc w:val="both"/>
        <w:rPr/>
      </w:pPr>
      <w:r>
        <w:rPr/>
        <w:t>Тополевый переулок от ул. Петропавловской до ул. Советской – 3 300 000 (три миллиона триста тысяч) рублей 00 коп.</w:t>
      </w:r>
    </w:p>
    <w:p>
      <w:pPr>
        <w:pStyle w:val="Normal"/>
        <w:jc w:val="both"/>
        <w:rPr>
          <w:sz w:val="22"/>
          <w:szCs w:val="22"/>
        </w:rPr>
      </w:pPr>
      <w:r>
        <w:rPr/>
        <w:t>ул. Пушкина от ул. Попова до ул. Крисанова - 129 246 800 (сто двадцать девять миллионов двести сорок шесть тысяч восемьсот) рублей 00 ко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ложения о цене контракта, ранжированные по мере убывания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467"/>
        <w:gridCol w:w="1656"/>
        <w:gridCol w:w="1604"/>
        <w:gridCol w:w="4111"/>
      </w:tblGrid>
      <w:tr>
        <w:trPr>
          <w:trHeight w:val="81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br/>
              <w:t>п/п</w:t>
            </w:r>
          </w:p>
        </w:tc>
        <w:tc>
          <w:tcPr>
            <w:tcW w:w="2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ложение</w:t>
            </w:r>
          </w:p>
          <w:p>
            <w:pPr>
              <w:pStyle w:val="Normal"/>
              <w:ind w:left="-66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о цене контракта, руб.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ем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редложения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рядков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омер заявки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щения заказа</w:t>
            </w:r>
          </w:p>
        </w:tc>
      </w:tr>
      <w:tr>
        <w:trPr>
          <w:trHeight w:val="41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81464048.79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8:07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extspanview"/>
              </w:rPr>
              <w:t>Титов С.И. коммандитное                   товарищество "Пермская ДПМК"</w:t>
            </w:r>
          </w:p>
        </w:tc>
      </w:tr>
      <w:tr>
        <w:trPr>
          <w:trHeight w:val="42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82536861.51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8:06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АО «Пермавтодор»</w:t>
            </w:r>
          </w:p>
        </w:tc>
      </w:tr>
      <w:tr>
        <w:trPr>
          <w:trHeight w:val="42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489730.28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:19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Ветлан-Строй»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 в соответствии с требованиями документации об аукционе в электронной форме вторые части заявок на участие в аукцион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знать заявки следующих участников размещения заказа соответствующими требованиям, установленным документацией об открытом аукционе в электронной форме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09"/>
        <w:gridCol w:w="3553"/>
        <w:gridCol w:w="1800"/>
        <w:gridCol w:w="1177"/>
      </w:tblGrid>
      <w:tr>
        <w:trPr>
          <w:trHeight w:val="16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рядков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номер заявки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физических лиц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70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extspanview"/>
              </w:rPr>
              <w:t>Титов С.И. коммандитное                   товарищество "Пермская ДПМК"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614065, Пермский край, г.Пермь, ул.шоссе Космонавтов, д. 308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АО «Пермавтодор»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614081, Пермский край, г.Пермь, ул.шоссе Космонавтов, д. 61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Ветлан-Строй»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614000, Пермский край,                        г. Пермь, ул.Блюхера, д.7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4867" w:leader="none"/>
        </w:tabs>
        <w:ind w:left="0" w:hanging="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Признать победителем аукциона:  </w:t>
      </w:r>
      <w:r>
        <w:rPr>
          <w:rStyle w:val="Textspanview"/>
        </w:rPr>
        <w:t>Титов С.И. коммандитное товарищество "Пермская ДПМК"</w:t>
      </w:r>
    </w:p>
    <w:p>
      <w:pPr>
        <w:pStyle w:val="Normal"/>
        <w:tabs>
          <w:tab w:val="clear" w:pos="708"/>
          <w:tab w:val="left" w:pos="4867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уполномоченного органа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74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 Знак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Textspanview">
    <w:name w:val="textspanvi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4:56:00Z</dcterms:created>
  <dc:creator>СОК</dc:creator>
  <dc:description/>
  <cp:keywords/>
  <dc:language>en-US</dc:language>
  <cp:lastModifiedBy>СОК</cp:lastModifiedBy>
  <cp:lastPrinted>2011-08-03T11:26:00Z</cp:lastPrinted>
  <dcterms:modified xsi:type="dcterms:W3CDTF">2011-08-03T05:36:00Z</dcterms:modified>
  <cp:revision>9</cp:revision>
  <dc:subject/>
  <dc:title>ПРОТОКОЛ № 3ЭА/1/1</dc:title>
</cp:coreProperties>
</file>