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выполнение работ по капитальному ремонту улиц города Перми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(извещение № 0156300008711000099)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02 августа 2011 года</w:t>
        <w:br/>
        <w:t xml:space="preserve"> 16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  <w:r>
        <w:rPr/>
        <w:t>212-06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капитальному ремонту улиц города Перми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236 531 537 (Двести тридцать шесть миллионов пятьсот тридцать одна тысяча пятьсот тридцать семь) рублей 00 коп., </w:t>
      </w:r>
      <w:r>
        <w:rPr>
          <w:rFonts w:cs="Times New Roman" w:ascii="Times New Roman" w:hAnsi="Times New Roman"/>
          <w:sz w:val="22"/>
          <w:szCs w:val="22"/>
        </w:rPr>
        <w:t>в том числе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л. Ижевская от ул. Героев Хасана до ул. Холмогорской</w:t>
      </w:r>
      <w:r>
        <w:rPr>
          <w:rFonts w:cs="Times New Roman" w:ascii="Times New Roman" w:hAnsi="Times New Roman"/>
          <w:sz w:val="22"/>
          <w:szCs w:val="22"/>
        </w:rPr>
        <w:t xml:space="preserve"> – 19 187 243 (девятнадцать миллионов сто восемьдесят семь тысяч двести сорок три) рубля 00 коп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бульвар Гагарина от ул. Ушинского до ул. Старцева,</w:t>
      </w:r>
      <w:r>
        <w:rPr>
          <w:rFonts w:cs="Times New Roman" w:ascii="Times New Roman" w:hAnsi="Times New Roman"/>
          <w:sz w:val="22"/>
          <w:szCs w:val="22"/>
        </w:rPr>
        <w:t xml:space="preserve"> -  123 176 917 (сто двадцать три миллиона сто семьдесят шесть тысяч девятьсот семнадцать) рублей 00 коп.;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ул. Свердлова от ул. Уральской до ул. Лифанова</w:t>
      </w:r>
      <w:r>
        <w:rPr>
          <w:sz w:val="22"/>
          <w:szCs w:val="22"/>
        </w:rPr>
        <w:t xml:space="preserve"> – 94 167 377 (девяносто четыре миллиона сто шестьдесят семь тысяч триста семьдесят семь) рублей 00 коп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35348879.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7: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spanview"/>
              </w:rPr>
              <w:t>ООО "АЛЬЯНС-АиО"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35348879.3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7:5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31536.9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spanview"/>
              </w:rPr>
              <w:t>ООО "АЛЬЯНС-АиО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00, Пермский край, Пермь, ул.Карпинского, д.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00, Пермский край,                        г. Пермь, ул.Блюхера, д.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81, Пермский край, г.Пермь, ул.шоссе Космонавтов, д. 6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>
          <w:rStyle w:val="Textspanview"/>
        </w:rPr>
        <w:t>ООО "АЛЬЯНС-АиО"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4"/>
    <w:qFormat/>
    <w:rPr/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44:00Z</dcterms:created>
  <dc:creator>СОК</dc:creator>
  <dc:description/>
  <cp:keywords/>
  <dc:language>en-US</dc:language>
  <cp:lastModifiedBy>СОК</cp:lastModifiedBy>
  <cp:lastPrinted>2011-06-24T14:18:00Z</cp:lastPrinted>
  <dcterms:modified xsi:type="dcterms:W3CDTF">2011-08-03T05:36:00Z</dcterms:modified>
  <cp:revision>5</cp:revision>
  <dc:subject/>
  <dc:title>ПРОТОКОЛ № 3ЭА/1/1</dc:title>
</cp:coreProperties>
</file>