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2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/>
        <w:t>(</w:t>
      </w:r>
      <w:r>
        <w:rPr>
          <w:b/>
          <w:bCs/>
        </w:rPr>
        <w:t>Извещение № 0156300008711000108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2августа 2011 года</w:t>
        <w:br/>
        <w:t xml:space="preserve">           17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55-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26-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0 603 300,00 (Пятьдесят миллионов шестьсот три тысячи триста) рублей 00 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8 заявок на участие в открытом аукционе в электронной форме. Отозвана 1 заявка (порядковый номер 6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686"/>
        <w:gridCol w:w="1842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13:00Z</dcterms:created>
  <dc:creator>СОК</dc:creator>
  <dc:description/>
  <cp:keywords/>
  <dc:language>en-US</dc:language>
  <cp:lastModifiedBy>СОК</cp:lastModifiedBy>
  <cp:lastPrinted>2011-08-02T17:20:00Z</cp:lastPrinted>
  <dcterms:modified xsi:type="dcterms:W3CDTF">2011-08-02T11:39:00Z</dcterms:modified>
  <cp:revision>10</cp:revision>
  <dc:subject/>
  <dc:title>ПРОТОКОЛ № __А/3/1</dc:title>
</cp:coreProperties>
</file>