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фотоаппарато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1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>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главы администрации города Перми от 24.11.2008 № 301-р,</w:t>
      </w:r>
      <w:r>
        <w:rPr/>
        <w:t xml:space="preserve"> с одной стороны</w:t>
      </w:r>
      <w:r>
        <w:rPr>
          <w:color w:val="000000"/>
        </w:rPr>
        <w:t>, и _______________________________, именуемое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, действующего на основании ________, с другой стороны, в соответствии с решением постоянно действующей комиссии по размещению заказов путем запросов котировок цен на товары, работы, услуги для функциональных подразделений администрации города Перми от __.__.2011 (протокол № 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осуществить поставку фотоаппаратов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разделом 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двух недель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 (__________________________________)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/>
        <w:t>3.2.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Оплата контракта производится за счет средств субвенций Пермского края на составление протоколов об административных правонарушения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>течение двух</w:t>
      </w:r>
      <w:r>
        <w:rPr/>
        <w:t xml:space="preserve"> недель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 по оплате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110"/>
        <w:gridCol w:w="1256"/>
        <w:gridCol w:w="959"/>
        <w:gridCol w:w="1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 (____________________________________________)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38:00Z</dcterms:created>
  <dc:creator>SNA</dc:creator>
  <dc:description/>
  <cp:keywords/>
  <dc:language>en-US</dc:language>
  <cp:lastModifiedBy>SNA</cp:lastModifiedBy>
  <cp:lastPrinted>2011-07-28T17:47:00Z</cp:lastPrinted>
  <dcterms:modified xsi:type="dcterms:W3CDTF">2011-08-02T03:25:00Z</dcterms:modified>
  <cp:revision>23</cp:revision>
  <dc:subject/>
  <dc:title>Проект</dc:title>
</cp:coreProperties>
</file>