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>
          <w:trHeight w:val="549" w:hRule="atLeast"/>
        </w:trPr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1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отоаппаратов </w:t>
            </w:r>
          </w:p>
        </w:tc>
      </w:tr>
      <w:tr>
        <w:trPr>
          <w:trHeight w:val="846" w:hRule="atLeast"/>
        </w:trPr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6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дашев Сергей Никола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bookmarkStart w:id="0" w:name="_GoBack"/>
      <w:bookmarkEnd w:id="0"/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отоаппара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7 1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должна быть указана с учетом следующих расходов: упаковка, доставка, разгрузка товара по адресу заказчика, а также уплаты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2170 Фотоаппара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о спецификацией (приложение №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: Наименование товара - Цифровой фотоаппарат; Количество товара, шт.-37; Цена за 1 единицу, руб.-8300; Стоимость за весь объём, руб.-307100 Источники информации: http://www.foto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каб.2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двух недель с момента подписа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8.2011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8.2011 10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11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хозяйственного управ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Перми   </w:t>
        <w:tab/>
        <w:tab/>
        <w:tab/>
        <w:tab/>
        <w:tab/>
        <w:tab/>
        <w:t xml:space="preserve">         А.Г.Пантелеев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1:36:00Z</dcterms:created>
  <dc:creator>Мохов Денис Анатольевич</dc:creator>
  <dc:description/>
  <cp:keywords/>
  <dc:language>en-US</dc:language>
  <cp:lastModifiedBy>ump22</cp:lastModifiedBy>
  <cp:lastPrinted>2011-08-03T10:44:00Z</cp:lastPrinted>
  <dcterms:modified xsi:type="dcterms:W3CDTF">2011-08-03T11:36:00Z</dcterms:modified>
  <cp:revision>2</cp:revision>
  <dc:subject/>
  <dc:title/>
</cp:coreProperties>
</file>