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фровой фотоаппара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риц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е число пикселов 16.4 мл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эффективных пикселов 16.1 мл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ий размер 1/2.3"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ксимальное разрешение 4608 x 345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матрицы СC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ительность 80 - 3200 ISO, Auto IS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ункциональные возмож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 белого автоматический, ручная установка, из спис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пышка встроенная, подавление эффекта красных глаз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ы съем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росъёмка е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ость съемки 1 кадр./се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ймер е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работы таймера 2, 10 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т кадра (фотосъемка) 4:3, 16:9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и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кусное расстояние (35 мм эквивалент) 25 - 250 м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тический Zoom 10x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фрагма F3.5 - F5.5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оискатель и ЖК-экр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оискатель отсутству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К-экран 230000 пикселов, 3 дюйм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пози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ржка 30 - 1/1600 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чная настройка выдержки и диафрагмы е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окоррекция  +/- 2 EV с шагом 1/3 ступен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р экспозиции мультизонный, центровзвешенный, точеч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кусиров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светка автофокуса е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е расстояние съемки 0.05 м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мять и интерфейс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арт памяти SD, SDHC, SDXC, Memory Stick Duo, Memory Stick Pro Du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ты изображения JPE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ы USB 2.0, видео, HDMI, ауди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 аккумуляторов свой собственный Lithium-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боты входящего в комплект аккумулятора/аккумуляторов при съемке в нормальных условиях  290 снимков, 145 мин. (по стандарту CIPA с включенным ЖК-экрано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аккумуляторов 1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сь видео и зву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видео е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т записи видео MPEG VX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еокодеки MPEG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ое разрешение роликов 1280x7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частота кадров видеоролика 30 кадров/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частота кадров при съемке HD-видео 30 кадров/с при разрешении 1280x7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звука есть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ругие функции и особен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репление для штатив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жим панорамы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вет че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ное устройство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абель для соединения с ПК и телевизоро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>арт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памяти microSD HC Class4  4 Гб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0:00Z</dcterms:created>
  <dc:creator>SNA</dc:creator>
  <dc:description/>
  <cp:keywords/>
  <dc:language>en-US</dc:language>
  <cp:lastModifiedBy>Мохов Денис Анатольевич</cp:lastModifiedBy>
  <cp:lastPrinted>2010-09-01T09:09:00Z</cp:lastPrinted>
  <dcterms:modified xsi:type="dcterms:W3CDTF">2011-08-02T08:22:00Z</dcterms:modified>
  <cp:revision>21</cp:revision>
  <dc:subject/>
  <dc:title>Приложение 1</dc:title>
</cp:coreProperties>
</file>