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СПЕЦИФИКАЦИ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2523"/>
        <w:gridCol w:w="5527"/>
        <w:gridCol w:w="1021"/>
        <w:gridCol w:w="726"/>
      </w:tblGrid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 CYR"/>
                <w:b/>
                <w:bCs/>
              </w:rPr>
              <w:t>п/п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Наименование товар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  <w:b/>
                <w:bCs/>
              </w:rPr>
              <w:t>Характерист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Гарант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(шт)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рнет-планшет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цессор: </w:t>
            </w:r>
            <w:r>
              <w:rPr>
                <w:sz w:val="16"/>
                <w:szCs w:val="16"/>
              </w:rPr>
              <w:t xml:space="preserve">частота 1000 МГц, количество ядер 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вет:</w:t>
            </w:r>
            <w:r>
              <w:rPr>
                <w:sz w:val="16"/>
                <w:szCs w:val="16"/>
              </w:rPr>
              <w:t xml:space="preserve"> чёрный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Язык:</w:t>
            </w:r>
            <w:r>
              <w:rPr>
                <w:sz w:val="16"/>
                <w:szCs w:val="16"/>
              </w:rPr>
              <w:t xml:space="preserve"> русск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еративная память:</w:t>
            </w:r>
            <w:r>
              <w:rPr>
                <w:sz w:val="16"/>
                <w:szCs w:val="16"/>
              </w:rPr>
              <w:t xml:space="preserve"> 512 МБ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тоянная память:</w:t>
            </w:r>
            <w:r>
              <w:rPr>
                <w:sz w:val="16"/>
                <w:szCs w:val="16"/>
              </w:rPr>
              <w:t xml:space="preserve"> 64 ГБ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еспроводная и сотовая связь: </w:t>
            </w:r>
            <w:r>
              <w:rPr>
                <w:sz w:val="16"/>
                <w:szCs w:val="16"/>
                <w:lang w:val="en-US"/>
              </w:rPr>
              <w:t>UMTS</w:t>
            </w:r>
            <w:r>
              <w:rPr>
                <w:sz w:val="16"/>
                <w:szCs w:val="16"/>
              </w:rPr>
              <w:t xml:space="preserve"> (3</w:t>
            </w: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</w:rPr>
              <w:t>)/</w:t>
            </w:r>
            <w:r>
              <w:rPr>
                <w:sz w:val="16"/>
                <w:szCs w:val="16"/>
                <w:lang w:val="en-US"/>
              </w:rPr>
              <w:t>HSDPA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HSUPA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GSM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EDG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W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Fi</w:t>
            </w:r>
            <w:r>
              <w:rPr>
                <w:sz w:val="16"/>
                <w:szCs w:val="16"/>
              </w:rPr>
              <w:t xml:space="preserve"> (802.11</w:t>
            </w: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b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sz w:val="16"/>
                <w:szCs w:val="16"/>
                <w:lang w:val="en-US"/>
              </w:rPr>
              <w:t>Bluetooth</w:t>
            </w:r>
            <w:r>
              <w:rPr>
                <w:sz w:val="16"/>
                <w:szCs w:val="16"/>
              </w:rPr>
              <w:t xml:space="preserve"> 2.1 + </w:t>
            </w:r>
            <w:r>
              <w:rPr>
                <w:sz w:val="16"/>
                <w:szCs w:val="16"/>
                <w:lang w:val="en-US"/>
              </w:rPr>
              <w:t>EDR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кран:</w:t>
            </w:r>
            <w:r>
              <w:rPr>
                <w:sz w:val="16"/>
                <w:szCs w:val="16"/>
              </w:rPr>
              <w:t xml:space="preserve"> глянцевый широкоформатный экран с диагональю 9,7 дюйма со светодиодной подсветкой, Multi-Touch разрешение 1024 x 768 пикселей (132 пикселя/дюйм) олеофобное покрытие, препятствующее появлению отпечатков пальце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меры, фото и видео запись:</w:t>
            </w:r>
            <w:r>
              <w:rPr>
                <w:sz w:val="16"/>
                <w:szCs w:val="16"/>
              </w:rPr>
              <w:t xml:space="preserve"> Задняя камера - видео запись HD (720p) до 30 кадров в секунду с аудио, фото с 5 кратным зумом, фронтальная камера VGA до 30 кадров в секунду с аудио, фото VGA, фокусировка прикосновением для фото и видео, привязка фотографий и видеофильмов к месту съёмки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Питание и аккумулятор: </w:t>
            </w:r>
            <w:r>
              <w:rPr>
                <w:sz w:val="16"/>
                <w:szCs w:val="16"/>
              </w:rPr>
              <w:t xml:space="preserve">Встроенный литиевый аккумулятор с полимерным электролитом ёмкостью 25 Вт-ч, до 10 часов работы в Интернете в режиме Wi-Fi, воспроизведения фильмов и музыки, до 9 часов работы в Интернете через сеть передачи данных 3G, зарядка от адаптера питания или от компьютера через USB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Датчики: </w:t>
            </w:r>
            <w:r>
              <w:rPr>
                <w:sz w:val="16"/>
                <w:szCs w:val="16"/>
              </w:rPr>
              <w:t xml:space="preserve">Трёхосевой гироскоп, акселерометр, датчик внешней освещённост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ходы и выходы:</w:t>
            </w:r>
            <w:r>
              <w:rPr>
                <w:sz w:val="16"/>
                <w:szCs w:val="16"/>
              </w:rPr>
              <w:t xml:space="preserve"> 3,5-мм разъём для стереонаушников (мини-джек), встроенный динамик, микрофон, гнездо для карты Micro-SIM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редства определения местонахождения:</w:t>
            </w:r>
            <w:r>
              <w:rPr>
                <w:sz w:val="16"/>
                <w:szCs w:val="16"/>
              </w:rPr>
              <w:t xml:space="preserve"> Wi-Fi, цифровой компас, технология Assisted GPS, 3G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оспроизведение аудио</w:t>
            </w:r>
            <w:r>
              <w:rPr>
                <w:sz w:val="16"/>
                <w:szCs w:val="16"/>
              </w:rPr>
              <w:t xml:space="preserve">: Частотная характеристика: от 20 Гц до 20 кГц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иваемые аудиоформаты: HE-AAC (V1 и V2), AAC (от 8 до 320 кбит/с), защищённый AAC (из iTunes Store), MP3 (от 8 до 320 кбит/с), MP3 VBR, Audible (форматы 2, 3, 4, Audible Enhanced Audio, AAX и AAX+), Apple Lossless, AIFF и WAV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идео:</w:t>
            </w:r>
            <w:r>
              <w:rPr>
                <w:sz w:val="16"/>
                <w:szCs w:val="16"/>
              </w:rPr>
              <w:t xml:space="preserve"> Поддерживаемые видеоформаты: видео H.264 с частотой развёртки до 720p, 30 кадров/с, основной профиль уровня 3.1 со звуком AAC-LC до 160 кбит/с, 48 кГц, стереозвук в форматах .m4v, .mp4 и .mov; видео MPEG-4, до 2,5 Мбит/с, 640 х 480 пикселей, 30 кадров/с, простой профиль со звуком AAC-LC до 160 кбит/с на канал, 48 кГц, стереозвук в форматах .m4v, .mp4 и .mov; Motion JPEG (M-JPEG) до 35 Мбит/с, 1280 x 720 пикселей, 30 кадров/с, аудио в формате ulaw, стереозвук PCM в формате .av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держка просмотра документов следующих типов:</w:t>
            </w:r>
            <w:r>
              <w:rPr>
                <w:sz w:val="16"/>
                <w:szCs w:val="16"/>
              </w:rPr>
              <w:t xml:space="preserve"> .jpg, .tiff, .gif (изображения); .doc и .docx (Microsoft Word); .htm и .html (веб-страницы); .key (Keynote); .numbers (Numbers); .pages (Pages); .pdf (Preview и Adobe Acrobat); .ppt и .pptx (Microsoft PowerPoint); .txt (текст); .rtf (текст в формате .rtf); .vcf (информация о контактах); .xls и .xlsx (Microsoft Excel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 го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3:10:00Z</dcterms:created>
  <dc:creator>SNA</dc:creator>
  <dc:description/>
  <cp:keywords/>
  <dc:language>en-US</dc:language>
  <cp:lastModifiedBy>SNA</cp:lastModifiedBy>
  <cp:lastPrinted>2010-09-01T09:09:00Z</cp:lastPrinted>
  <dcterms:modified xsi:type="dcterms:W3CDTF">2011-07-25T07:30:00Z</dcterms:modified>
  <cp:revision>18</cp:revision>
  <dc:subject/>
  <dc:title>Приложение 1</dc:title>
</cp:coreProperties>
</file>