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0871100013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нтернет-планшетов </w:t>
            </w:r>
            <w:bookmarkStart w:id="0" w:name="_GoBack"/>
            <w:bookmarkEnd w:id="0"/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25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дашев Сергей Никола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нтернет-планше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должна быть указана с учетом следующих расходов: упаковка, доставка, разгрузка товара по адресу заказчика, а также уплаты налогов, сборов, таможенных пошлин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201 ЭВМ общего назнач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о спецификацией (приложение №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: Наименование товара - Интернет-планшет; Количество товара, шт.-3; Цена за 1 единицу, руб.-31000; Стоимость за весь объём, руб.-93000 Источники информации: http://perm.mvideo.ru/ipad2/?ref=top_menu_mob_ipad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каб.2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двух недель с момента подписа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Пермь, ул.Ленина 23, каб.101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8.2011 09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1 10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11г.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хозяйственного управл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Перми                                                                               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1:38:00Z</dcterms:created>
  <dc:creator>Мохов Денис Анатольевич</dc:creator>
  <dc:description/>
  <cp:keywords/>
  <dc:language>en-US</dc:language>
  <cp:lastModifiedBy>ump22</cp:lastModifiedBy>
  <cp:lastPrinted>2011-08-03T10:03:00Z</cp:lastPrinted>
  <dcterms:modified xsi:type="dcterms:W3CDTF">2011-08-03T11:38:00Z</dcterms:modified>
  <cp:revision>2</cp:revision>
  <dc:subject/>
  <dc:title/>
</cp:coreProperties>
</file>