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42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3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Выполнение работ по демонтажу, перемещению и хранению некапитальных объектов, установленных на самовольно организованных автостоянка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Выполнение работ по демонтажу, перемещению и хранению некапитальных объектов, установленных на самовольно организованных автостоянках» </w:t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42 от 26.07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jc w:val="both"/>
        <w:rPr/>
      </w:pPr>
      <w:r>
        <w:rPr/>
        <w:t>Процедура рассмотрения и оценки котировочных заявок проведена 03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431"/>
        <w:gridCol w:w="3140"/>
        <w:gridCol w:w="283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ь-Благоустройство"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2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ирма Ю-САВ" </w:t>
            </w:r>
          </w:p>
        </w:tc>
        <w:tc>
          <w:tcPr>
            <w:tcW w:w="3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Пермский край, г.Пермь, ул. 9 Января, д.16</w:t>
            </w:r>
          </w:p>
        </w:tc>
        <w:tc>
          <w:tcPr>
            <w:tcW w:w="2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 ИНН 5905267313, КПП 590501001 Общество с ограниченной ответственностью "Пермь-Благоустройство" (Адрес: 614022, Пермский край, г.Пермь, ул. Кавалерийская, д.18).</w:t>
        <w:br/>
        <w:t>Предложение о цене контракта: 128 800,00 (сто двадцать восемь тысяч восемьсот) Российский рубль</w:t>
        <w:br/>
        <w:t>Участник размещения заказа, который предложил цену, такую же, как победитель – участник размещения заказа с номером заявки №2 ИНН 5903099960, КПП 590301001 Общество с ограниченной ответственностью "Фирма Ю-САВ" (Адрес: 614058 Пермский край, г.Пермь, ул. 9 Января, д.16).</w:t>
        <w:br/>
        <w:t>Предложение о цене контракта: 129 000,00 (сто двадцать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убботин Игорь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Баранова Ирина Вале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ириллова Надежд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сых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пова Людмил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Ронжина Еле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03"/>
        <w:gridCol w:w="4419"/>
      </w:tblGrid>
      <w:tr>
        <w:trPr/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9"/>
            </w:tblGrid>
            <w:tr>
              <w:trPr/>
              <w:tc>
                <w:tcPr>
                  <w:tcW w:w="43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/И.А. Субботин/ </w:t>
                  </w:r>
                </w:p>
              </w:tc>
            </w:tr>
            <w:tr>
              <w:trPr/>
              <w:tc>
                <w:tcPr>
                  <w:tcW w:w="43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03.08.2011 №01563000155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, перемещению и хранению некапитальных объектов, установленных на самовольно организованных автостоянка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03.08.2011 №01563000155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, перемещению и хранению некапитальных объектов, установленных на самовольно организованных автостоянка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9 600,00 (сто двадцать дев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2245"/>
        <w:gridCol w:w="2444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 , ИНН 5905267313, КПП 590501001</w:t>
            </w:r>
          </w:p>
        </w:tc>
        <w:tc>
          <w:tcPr>
            <w:tcW w:w="2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Кавалерийская, д.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</w:t>
              <w:br/>
              <w:t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ирма Ю-САВ" , ИНН 5903099960, КПП 590301001</w:t>
            </w:r>
          </w:p>
        </w:tc>
        <w:tc>
          <w:tcPr>
            <w:tcW w:w="2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 Пермский край, г.Пермь, ул. 9 Января, д.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).</w:t>
              <w:br/>
              <w:t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8.2011 №01563000155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, перемещению и хранению некапитальных объектов, установленных на самовольно организованных автостоя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357"/>
        <w:gridCol w:w="2397"/>
        <w:gridCol w:w="2651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7313, КПП 590501001, Общество с ограниченной ответственностью "Пермь-Благоустройство"</w:t>
            </w:r>
          </w:p>
        </w:tc>
        <w:tc>
          <w:tcPr>
            <w:tcW w:w="2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9960, КПП 590301001, Общество с ограниченной ответственностью "Фирма Ю-САВ"</w:t>
            </w:r>
          </w:p>
        </w:tc>
        <w:tc>
          <w:tcPr>
            <w:tcW w:w="2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8.2011 №0156300015511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Выполнение работ по демонтажу, перемещению и хранению некапитальных объектов, установленных на самовольно организованных автостоянка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2431"/>
        <w:gridCol w:w="2258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ь-Благоустройство"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800,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ирма Ю-САВ"</w:t>
            </w:r>
          </w:p>
        </w:tc>
        <w:tc>
          <w:tcPr>
            <w:tcW w:w="22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1:38:00Z</dcterms:created>
  <dc:creator>fin-1</dc:creator>
  <dc:description/>
  <cp:keywords/>
  <dc:language>en-US</dc:language>
  <cp:lastModifiedBy>fin-1</cp:lastModifiedBy>
  <dcterms:modified xsi:type="dcterms:W3CDTF">2011-08-03T05:42:00Z</dcterms:modified>
  <cp:revision>6</cp:revision>
  <dc:subject/>
  <dc:title/>
</cp:coreProperties>
</file>