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на оказание услуг по организации и проведени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массовых спортивных мероприятий – спортивный праздник, посвященный Дню физкультурника, День бокса в м/н «Пролетарский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Сроки проведения: август 2011 г.,  дата проведения мероприятия уточняется с Заказчиком.</w:t>
      </w:r>
    </w:p>
    <w:p>
      <w:pPr>
        <w:pStyle w:val="Normal"/>
        <w:jc w:val="both"/>
        <w:rPr/>
      </w:pPr>
      <w:r>
        <w:rPr/>
        <w:t>Место проведения: Дзержинский район города Перми, точное место проведения мероприятия уточняется с Заказчик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ать Положение о проведении спортивного праздника, посвященного Дню физкультурника, Дня бокса в м/н «Пролетарский» </w:t>
      </w:r>
      <w:r>
        <w:rPr>
          <w:bCs/>
          <w:color w:val="000000"/>
        </w:rPr>
        <w:t xml:space="preserve">(далее Мероприятия) </w:t>
      </w:r>
      <w:r>
        <w:rPr/>
        <w:t>и утвердить его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оевременно  проинформировать предполагаемых участников и жителей района о проведении </w:t>
      </w:r>
      <w:r>
        <w:rPr>
          <w:bCs/>
          <w:color w:val="000000"/>
        </w:rPr>
        <w:t xml:space="preserve">Мероприятий, </w:t>
      </w:r>
      <w:r>
        <w:rPr/>
        <w:t xml:space="preserve">не позднее 10 дней до начала проведения каждого из Мероприят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каких-либо изменений, связанных с проведением Мероприятий, Исполнитель обязан своевременно проинформировать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есто проведения Мероприятий и спортивный инвентарь в соответствии с требованиями по данно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 работу судейской бригады в соответствии с правилами по данному виду 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медицинское обслуживание </w:t>
      </w:r>
      <w:r>
        <w:rPr>
          <w:bCs/>
          <w:color w:val="000000"/>
        </w:rPr>
        <w:t>Мероприятий</w:t>
      </w:r>
      <w:r>
        <w:rPr/>
        <w:t>, включая дежурство врача, при необходимости своевременное оказание квалифицированной медицинской помощи участникам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вести итоги спортивного праздника, посвященного Дню физкультурника, Дня бокса в м/н «Пролетарский» и организовать церемонию награждения победителей и призеров, с обязательным исполнением гимна РФ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наличие звукоусилительной аппаратуры мощностью не менее 2 Кв, два микрофона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сти сувенирную продукцию: медали, кубки, дипломы (грамоты) на сумму не менее 10 % от стоимости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ить Заказчику отчет по установленной форме, протоколы, в том числе фотоматериалы на электронном носителе и в распечатанном виде с обязательным включением общих планов  в количестве 8 штук, формата А-4 , не позднее 3-х дней после проведения  </w:t>
      </w:r>
      <w:r>
        <w:rPr>
          <w:bCs/>
          <w:color w:val="000000"/>
        </w:rPr>
        <w:t>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беспечить сбор отходов и удаление мусора , образовавшихся в ходе проведения каждого из </w:t>
      </w:r>
      <w:r>
        <w:rPr>
          <w:bCs/>
          <w:color w:val="000000"/>
        </w:rPr>
        <w:t>Мероприятий.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начальной (максимальной) цены контракта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Спортивный праздник, </w:t>
      </w:r>
      <w:r>
        <w:rPr/>
        <w:t>посвященный Дню физкультурника</w:t>
      </w:r>
    </w:p>
    <w:tbl>
      <w:tblPr>
        <w:tblW w:w="983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05"/>
        <w:gridCol w:w="935"/>
        <w:gridCol w:w="1845"/>
        <w:gridCol w:w="1399"/>
        <w:gridCol w:w="1327"/>
        <w:gridCol w:w="3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75" w:hanging="0"/>
              <w:rPr/>
            </w:pPr>
            <w:r>
              <w:rPr/>
              <w:t>№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расходов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тоимость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С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0-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</w:t>
            </w:r>
            <w:r>
              <w:rPr/>
              <w:t>2 8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дь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че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-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3 5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а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че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ча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60-0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24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ч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3 чел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-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 2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 че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7 74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исления на зарплату 31,1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2 407-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, вкл. налог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10 147-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овой фон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б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7 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а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 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призовому фонд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</w:t>
            </w:r>
            <w:r>
              <w:rPr/>
              <w:t>9 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нцелярские принадлеж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52-8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20 000-00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День бокса в м/н «Пролетарский»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983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05"/>
        <w:gridCol w:w="935"/>
        <w:gridCol w:w="1845"/>
        <w:gridCol w:w="1399"/>
        <w:gridCol w:w="1327"/>
        <w:gridCol w:w="3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75" w:hanging="0"/>
              <w:rPr/>
            </w:pPr>
            <w:r>
              <w:rPr/>
              <w:t>№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расходов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тоимость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С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че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0-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2 8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дь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че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-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35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ра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че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час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60-0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18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 че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</w:t>
            </w:r>
            <w:r>
              <w:rPr/>
              <w:t>3 33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исления на зарплату 31,1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 035-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судейству, вкл. налог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 365-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овой фон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уб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</w:t>
            </w:r>
            <w:r>
              <w:rPr/>
              <w:t>6 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да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 0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чатки боксерск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-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 8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того по призовому фонд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</w:t>
            </w:r>
            <w:r>
              <w:rPr/>
              <w:t>9 800-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нцелярские принадлеж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834-3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</w:rPr>
              <w:t>15 000-00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ВСЕГО: стоимость </w:t>
      </w:r>
      <w:r>
        <w:rPr>
          <w:b/>
          <w:bCs/>
        </w:rPr>
        <w:t>оказание услуг по организации и проведению</w:t>
      </w:r>
    </w:p>
    <w:p>
      <w:pPr>
        <w:pStyle w:val="Normal"/>
        <w:rPr/>
      </w:pPr>
      <w:r>
        <w:rPr>
          <w:b/>
          <w:bCs/>
        </w:rPr>
        <w:t xml:space="preserve">массовых спортивных мероприятий – спортивный праздник, посвященный Дню физкультурника, День бокса в м/н «Пролетарский» </w:t>
      </w:r>
      <w:r>
        <w:rPr>
          <w:b/>
        </w:rPr>
        <w:t>35 000 рублей  00 копеек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2:02:00Z</dcterms:created>
  <dc:creator>fin-1</dc:creator>
  <dc:description/>
  <cp:keywords/>
  <dc:language>en-US</dc:language>
  <cp:lastModifiedBy>fin-1</cp:lastModifiedBy>
  <dcterms:modified xsi:type="dcterms:W3CDTF">2011-08-02T02:07:00Z</dcterms:modified>
  <cp:revision>3</cp:revision>
  <dc:subject/>
  <dc:title>Расчет стоимости</dc:title>
</cp:coreProperties>
</file>