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2.08.2011 №0156300015511000046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8057"/>
      </w:tblGrid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8057"/>
      </w:tblGrid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ых мероприятий – спортивный праздник, посвященный Дню физкультурника, День бокса в м/н «Пролетарский»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Дзержинский район города Перми, точное место проведения мероприятия уточняется с Заказчиком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густ 2011 г., дата проведения мероприятия уточняется с Заказчиком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и оплата за оказанную Исполнителем Услугу осуществляется Заказчиком по безналичному расчету в течение 20 (двадцати банковских дней) с момента предоставления: - подписанного сторонами акта сдачи- приемки Услуги (Приложение №2 муниципального контракта), счета-фактуры - унифицированного отчета о проведении массового мероприятия (Приложение №3 муниципального контракта) после каждого проведенного мероприяти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4"/>
        <w:gridCol w:w="5644"/>
      </w:tblGrid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908 7970400 013 226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6"/>
        <w:gridCol w:w="7603"/>
        <w:gridCol w:w="75"/>
      </w:tblGrid>
      <w:tr>
        <w:trPr/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8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8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09:00 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8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17:00 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8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4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6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51:00Z</dcterms:created>
  <dc:creator>fin-1</dc:creator>
  <dc:description/>
  <cp:keywords/>
  <dc:language>en-US</dc:language>
  <cp:lastModifiedBy>fin-1</cp:lastModifiedBy>
  <cp:lastPrinted>2011-08-02T08:54:00Z</cp:lastPrinted>
  <dcterms:modified xsi:type="dcterms:W3CDTF">2011-08-02T03:05:00Z</dcterms:modified>
  <cp:revision>5</cp:revision>
  <dc:subject/>
  <dc:title/>
</cp:coreProperties>
</file>