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2"/>
      </w:tblGrid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6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 02.08.2011 №0156300015511000047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подготовке и размещению в средствах массовой информации публикаций о деятельности администрации Дзержинского района города Перми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2"/>
      </w:tblGrid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6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6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6"/>
        <w:gridCol w:w="7923"/>
      </w:tblGrid>
      <w:tr>
        <w:trPr/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2"/>
      </w:tblGrid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подготовке и размещению в средствах массовой информации публикаций о деятельности администрации Дзержинского района города Перми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 625,00 Российский рубль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е №2 ТЗ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2"/>
      </w:tblGrid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41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31 декабря 2011 г.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(десяти) рабочих дней с момента предоставления подписанного сторонами Акта сдачи-приемки оказанной Услуги (Приложение №2 муниципального контракт), счета или счет-фактуры и содержательного отчета об оказанной Услуге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9"/>
        <w:gridCol w:w="5510"/>
      </w:tblGrid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5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7971300 013 226 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5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6"/>
        <w:gridCol w:w="7530"/>
        <w:gridCol w:w="76"/>
      </w:tblGrid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1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1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8.2011 09:00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1 17:00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8.2011 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680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4:53:00Z</dcterms:created>
  <dc:creator>fin-1</dc:creator>
  <dc:description/>
  <cp:keywords/>
  <dc:language>en-US</dc:language>
  <cp:lastModifiedBy>fin-1</cp:lastModifiedBy>
  <cp:lastPrinted>2011-08-02T10:57:00Z</cp:lastPrinted>
  <dcterms:modified xsi:type="dcterms:W3CDTF">2011-08-02T05:01:00Z</dcterms:modified>
  <cp:revision>4</cp:revision>
  <dc:subject/>
  <dc:title/>
</cp:coreProperties>
</file>