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 ТЗ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2"/>
          <w:szCs w:val="22"/>
        </w:rPr>
        <w:t>на оказание услуги</w:t>
      </w:r>
      <w:r>
        <w:rPr>
          <w:b/>
          <w:color w:val="000000"/>
          <w:sz w:val="22"/>
          <w:szCs w:val="22"/>
        </w:rPr>
        <w:t xml:space="preserve">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Заказчик </w:t>
      </w:r>
      <w:r>
        <w:rPr>
          <w:bCs/>
          <w:color w:val="000000"/>
          <w:sz w:val="22"/>
          <w:szCs w:val="22"/>
        </w:rPr>
        <w:t>– Администрация Дзержинского района города Перми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полномоченный представитель - начальник отдела по работе с общественностью – Оносова Татьяна Алексеевна, 236-82-6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Период оказания услуги:  </w:t>
      </w:r>
      <w:r>
        <w:rPr>
          <w:bCs/>
          <w:color w:val="000000"/>
          <w:sz w:val="22"/>
          <w:szCs w:val="22"/>
        </w:rPr>
        <w:t xml:space="preserve">срок начала оказания услуг – </w:t>
      </w:r>
      <w:r>
        <w:rPr>
          <w:color w:val="000000"/>
          <w:sz w:val="22"/>
          <w:szCs w:val="22"/>
        </w:rPr>
        <w:t>с момента подписания муниципального контракта</w:t>
      </w:r>
      <w:r>
        <w:rPr>
          <w:bCs/>
          <w:color w:val="000000"/>
          <w:sz w:val="22"/>
          <w:szCs w:val="22"/>
        </w:rPr>
        <w:t>. Срок окончания оказания услуг – 31.12.20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лата за оказанные услуги осуществляется ежемесячно за фактически оказанную Услугу путем безналичного перечисления денежных средств муниципального бюджета по факту оказания услуг на расчетный счет Исполнителя в течение 10 (десяти) рабочих дней на основании Акта сдачи-приемки услуг,  подписанных сторонами, при наличии бюджетных средств на лицевом счете Заказчик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Объем оказываемой Услуг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 должен освещать каждое из значимых событий, происходящих в районе и мероприятий, организованных администрацией Дзержинского района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щать значимые события, происходящие в районе, и мероприятия, организованные администрацией Дзержинского район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ирать информацию, необходимую для освещения значимых событий, происходящих в районе и мероприятий, организованных администрацией Дзержинского район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пресс-релизы о каждом мероприятии и событ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исать статьи о наиболее значимых событиях, происходящих в районе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Исполнитель должен распространять информацию о значимых событиях, происходящих в районе, и деятельности администрации Дзержинского район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оставлять пресс-релизы в информационно-аналитическое управление администрации города Перми для размещения на сайте администраци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ть статьи в газету «Наш Дзержинский район», а по необходимости и в другие печатные изд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освещение событий, происходящих в районе, в электронных средствах массовой информации: на радио, телевиде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планы работы администрации с населением района на каждый месяц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ирать информацию о планируемых мероприятиях в отделах администрации Дзержинского района, территориально-общественных самоуправлений и общественных центрах, функционирующих в рай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ть планы в информационно-аналитическое управление администрации города Перми для размещения на сайте админист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работу корректора в период выпуска районной газеты «Наш Дзержи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2"/>
          <w:szCs w:val="22"/>
        </w:rPr>
        <w:t xml:space="preserve">Обоснование начальной (максимальной) цены контракта: (14 250 руб. х 1 месяц) + (7 125,00 руб. </w:t>
      </w:r>
      <w:r>
        <w:rPr>
          <w:b/>
          <w:color w:val="000000"/>
          <w:sz w:val="22"/>
          <w:szCs w:val="22"/>
          <w:lang w:val="en-US"/>
        </w:rPr>
        <w:t>x</w:t>
      </w:r>
      <w:r>
        <w:rPr>
          <w:b/>
          <w:color w:val="000000"/>
          <w:sz w:val="22"/>
          <w:szCs w:val="22"/>
        </w:rPr>
        <w:t xml:space="preserve"> 3 месяца) = 35 625,00 руб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Смета расходов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на оказание услуги</w:t>
      </w:r>
      <w:r>
        <w:rPr>
          <w:b/>
          <w:color w:val="000000"/>
          <w:sz w:val="22"/>
          <w:szCs w:val="22"/>
        </w:rPr>
        <w:t xml:space="preserve">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за ед. изм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ind w:left="-126" w:hanging="0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месяц (сентябрь)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нформации и написание пресс-релиз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ind w:left="-126" w:hanging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орская правка статей газеты «Наш Дзержинский район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ind w:left="-126" w:hanging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материалов в Интернете (планы мероприятий, проводимых ТОС и районо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ind w:left="-126" w:hanging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50,00</w:t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ind w:left="-126" w:hanging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5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за ед. изм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>Сумма в месяц (октябрь - декабрь)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нформации и написание пресс-релиз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орская правка статей газеты «Наш Дзержинский район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материалов в Интернете (планы мероприятий, проводимых ТОС и районо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25,00</w:t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25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13:00Z</dcterms:created>
  <dc:creator>fin-1</dc:creator>
  <dc:description/>
  <cp:keywords/>
  <dc:language>en-US</dc:language>
  <cp:lastModifiedBy>fin-1</cp:lastModifiedBy>
  <dcterms:modified xsi:type="dcterms:W3CDTF">2011-08-02T04:15:00Z</dcterms:modified>
  <cp:revision>3</cp:revision>
  <dc:subject/>
  <dc:title>Приложение № 1</dc:title>
</cp:coreProperties>
</file>