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>
          <w:b/>
          <w:bCs/>
          <w:kern w:val="2"/>
        </w:rPr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От 02.08.2011 №0156300015511000048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8062"/>
      </w:tblGrid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86"/>
        <w:gridCol w:w="8062"/>
      </w:tblGrid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086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06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Логинова Алевтина Михайл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казание услуг по проведению мониторинга реализации социально-значимых проектов, на организацию работы методиста-координатора по взаимодействию с НКО и ТОС, на организацию мероприятий по расширению актива ТОС микрорайонов Дзержинского района города Перми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107 273,00 Российский рубль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Цена контракта включает в себя: расходы на заработную плату, налоги, сборы и другие обязательные платежи, связанные с исполнением муниципального контракта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>9110000 Услуги, предоставляемые коммерческими, предпринимательскими и профессиональными организациями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Указаны в Приложении №2 ТЗ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7611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41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срок начала оказания услуг – с момента подписания муниципального контракта. Срок окончания оказания услуг – 31.12.2011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1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Оплата оказанной Услуги производится Заказчиком ежемесячно за фактически оказанную Услугу (Приложение №1 муниципального контракта) путем безналичного перечисления денежных средств на расчетный счет Исполнителя в течение 10 (десяти) рабочих дней с момента подписания сторонами Акта сдачи-приемки оказанной Услуги (Приложение №2) муниципального контракта и содержательного отчета об оказанной Услуге.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10"/>
        <w:gridCol w:w="5138"/>
      </w:tblGrid>
      <w:tr>
        <w:trPr/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51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934 0113 7971300 013 226 </w:t>
            </w:r>
          </w:p>
        </w:tc>
      </w:tr>
      <w:tr>
        <w:trPr/>
        <w:tc>
          <w:tcPr>
            <w:tcW w:w="5010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5138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6"/>
        <w:gridCol w:w="7529"/>
        <w:gridCol w:w="76"/>
      </w:tblGrid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1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Российская Федерация, 614990, Пермский край, Пермь г, ул. Ленина, 85, -39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1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3.08.2011 09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1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09.08.2011 17:00 </w:t>
            </w:r>
          </w:p>
        </w:tc>
      </w:tr>
      <w:tr>
        <w:trPr/>
        <w:tc>
          <w:tcPr>
            <w:tcW w:w="2537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1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543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7529" w:type="dxa"/>
            <w:tcBorders/>
          </w:tcPr>
          <w:p>
            <w:pPr>
              <w:pStyle w:val="Normal"/>
              <w:rPr/>
            </w:pPr>
            <w:r>
              <w:rPr/>
              <w:t xml:space="preserve">02.08.2011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79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8:25:00Z</dcterms:created>
  <dc:creator>fin-1</dc:creator>
  <dc:description/>
  <cp:keywords/>
  <dc:language>en-US</dc:language>
  <cp:lastModifiedBy>fin-1</cp:lastModifiedBy>
  <cp:lastPrinted>2011-08-02T14:32:00Z</cp:lastPrinted>
  <dcterms:modified xsi:type="dcterms:W3CDTF">2011-08-02T08:32:00Z</dcterms:modified>
  <cp:revision>3</cp:revision>
  <dc:subject/>
  <dc:title/>
</cp:coreProperties>
</file>