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1.08.2011 № 0156300015511000045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5 2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работ указаны в Техническом задании (Приложение №1 к документации об аукционе, локально – сметный расчет (к ад)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990, г. Пермь, Дзержинский район города Перми (Приложение №1 к документации об аукционе (Перечень объектов мелкорозничной сети, предназначенных к демонтаж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0.11.2011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763,2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6:00Z</dcterms:created>
  <dc:creator>fin-1</dc:creator>
  <dc:description/>
  <cp:keywords/>
  <dc:language>en-US</dc:language>
  <cp:lastModifiedBy>fin-1</cp:lastModifiedBy>
  <cp:lastPrinted>2011-08-01T15:00:00Z</cp:lastPrinted>
  <dcterms:modified xsi:type="dcterms:W3CDTF">2011-08-01T09:00:00Z</dcterms:modified>
  <cp:revision>2</cp:revision>
  <dc:subject/>
  <dc:title/>
</cp:coreProperties>
</file>