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411000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Формирование и постановка земельных участков под многоквартирными жилыми домами на Государственный кадастровый учет (6 участков)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планирования и развития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5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5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арпачевская Римма Игор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"Формирование и постановка земельных участков под многоквартирными жилыми домами на Государственный кадастровый учет (6 участков)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4 305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расходы исполнителя, в том числе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14 Комплексные услуги по проектировочным работам и административные услуги по контрактам в области архитектур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и постановка земельных участков под многоквартирными жилыми домами на Государственный кадастровый учет – 6 участков. Требования к качеству работ, их безопасности, результатам и иные показатели, связанные с определением соответствия выполняемых работ потребностям заказчика согласно Приложениям № 2 «Техническое задание», № 5 «Адреса земельных участков» к извещению о проведении запроса котировок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всего объема работ – не позднее 20.12.2011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оплату выполненных работ путем перечисления денежных средств на расчетный счет Исполнителя в течение 20 календарных дней с момента приемки работ, в соответствии с оформленным актом приемки-передачи выполненных работ, счета-фактуры. Возможна оплата выполненных работ за 1 участок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04 0412 3380103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Сибирская, 15, каб. № 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8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на бланке участника размещения заказа (при наличии), в соответствии с Приложением 1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13:00Z</dcterms:created>
  <dc:creator>Карпачевская</dc:creator>
  <dc:description/>
  <cp:keywords/>
  <dc:language>en-US</dc:language>
  <cp:lastModifiedBy>karpachevskaya</cp:lastModifiedBy>
  <cp:lastPrinted>2011-08-03T11:13:00Z</cp:lastPrinted>
  <dcterms:modified xsi:type="dcterms:W3CDTF">2011-08-03T05:35:00Z</dcterms:modified>
  <cp:revision>3</cp:revision>
  <dc:subject/>
  <dc:title>Извещение</dc:title>
</cp:coreProperties>
</file>