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 котировочной заявк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 xml:space="preserve">на выполнение работ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«Формирование и постановка земельных участков под многоквартирными жилыми домами на Государственный кадастровый учет» (6 участков)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у субъектов малого предпринимательства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«___»______________2011 года</w:t>
      </w:r>
    </w:p>
    <w:tbl>
      <w:tblPr>
        <w:tblW w:w="95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684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6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налогоплательщик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а поставляемых товаров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Не требуется указыв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работы, услуги)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товара (работы, услуги) расходах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</w:t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                                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8">
    <w:name w:val=" Знак Знак8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58:00Z</dcterms:created>
  <dc:creator>karpachevskaya</dc:creator>
  <dc:description/>
  <cp:keywords/>
  <dc:language>en-US</dc:language>
  <cp:lastModifiedBy>karpachevskaya</cp:lastModifiedBy>
  <cp:lastPrinted>2011-03-28T10:03:00Z</cp:lastPrinted>
  <dcterms:modified xsi:type="dcterms:W3CDTF">2011-07-08T09:36:00Z</dcterms:modified>
  <cp:revision>52</cp:revision>
  <dc:subject/>
  <dc:title>Приложение № 1</dc:title>
</cp:coreProperties>
</file>