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03 августа  2011 года № 61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техническому обслуживанию и ремон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нтгенологического оборудования для МУЗ «ГКП № 4»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b/>
          <w:b/>
          <w:i/>
          <w:i/>
          <w:sz w:val="23"/>
          <w:szCs w:val="23"/>
        </w:rPr>
      </w:pPr>
      <w:r>
        <w:rPr>
          <w:rFonts w:cs="Courier New" w:ascii="Courier New" w:hAnsi="Courier New"/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38-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кер Владимир Готлиб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казание услуг по техническому обслуживанию и ремонту рентгенологического оборудования для МУЗ «ГКП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арактеристики и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казаны в техническом задании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 г. Пермь, ул. Куфонина, 1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) г. Пермь, шоссе Космонавтов, 10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) г. Пермь, ул. Екатерининская, 2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момента заключения гражданско-правового договора до 31.12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в цену 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Цена должна быть указана с учетом следующих расходов: на техническое обслуживание медицинской техники, ремонт рентгенологического оборудования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8700 (Пятьдесят  восемь тысяч семьсот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10» августа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подписания победителем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услуг осуществляется ежемесячно путем перечисления  денежных средств на расчетный счет в течение 20 банковских дней с момента предоставления акта сдачи-приемки услуг, счета, счета-фактуры, оформленных в установленном порядке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comp</cp:lastModifiedBy>
  <cp:lastPrinted>2011-04-19T13:15:00Z</cp:lastPrinted>
  <dcterms:modified xsi:type="dcterms:W3CDTF">2011-08-02T13:24:00Z</dcterms:modified>
  <cp:revision>49</cp:revision>
  <dc:subject/>
  <dc:title>Котировка</dc:title>
</cp:coreProperties>
</file>