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/>
      </w:pPr>
      <w:r>
        <w:rPr>
          <w:b/>
          <w:bCs/>
        </w:rPr>
        <w:t>Подведения итогов открытого аукциона в электронной форме  на право заключить договор на содержание и эксплуатацию фонтана в 65 квартале города Перми (сквер у Драмтеатра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извещение № 0356300041511000022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«03» августа 2011 года</w:t>
        <w:br/>
        <w:t xml:space="preserve">           10 часов 3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(приказ № 12 от 04.02.2011г) по рассмотрению вторых частей заявок на участие в открытом аукционе в электронной форме на содержание и эксплуатацию фонтана в 65 квартале города Перми (сквер у Драмтеатра)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 xml:space="preserve"> </w:t>
      </w:r>
      <w:r>
        <w:rPr/>
        <w:t>Содержание и эксплуатация фонтана в 65 квартале города Перми (сквер у Драмтеатр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чальная (максимальная) цена договора: 810 965 (восемьсот десять тысяч девятьсот шестьдесят пять)  рублей 30 копеек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27"/>
        <w:gridCol w:w="2268"/>
        <w:gridCol w:w="2551"/>
        <w:gridCol w:w="2800"/>
      </w:tblGrid>
      <w:tr>
        <w:trPr>
          <w:trHeight w:val="142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а, руб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ядковый номер заявки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 428,8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42: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ьмичев Д.В.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 483,6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41:3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итов А.М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 в электронной форме,  вторые части  заявок  на участие в аукционе и приняла следующие решения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следующих участников  размещения заказа соответствующими требованиям, установленных  документацией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ьмичев Д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22, г.Пермь, ул.Стахановская, д.2-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Хозяшева Н.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итов А.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7, г.Пермь, ул.Революции, д.5-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Хозяшева Н.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Победителем аукциона признан </w:t>
      </w:r>
      <w:r>
        <w:rPr>
          <w:sz w:val="22"/>
          <w:szCs w:val="22"/>
        </w:rPr>
        <w:t>Индивидуальный предприниматель Кузьмичев Даниил Владимирович</w:t>
      </w:r>
      <w:r>
        <w:rPr/>
        <w:t xml:space="preserve"> (порядковый номер заявки 1) с ценой договора </w:t>
      </w:r>
      <w:r>
        <w:rPr>
          <w:sz w:val="22"/>
          <w:szCs w:val="22"/>
        </w:rPr>
        <w:t xml:space="preserve">697 428 </w:t>
      </w:r>
      <w:r>
        <w:rPr/>
        <w:t>рублей 86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Признать участником размещения заказа, предложившим лучшую цену после цены, предложенной победителем, </w:t>
      </w:r>
      <w:r>
        <w:rPr>
          <w:sz w:val="22"/>
          <w:szCs w:val="22"/>
        </w:rPr>
        <w:t>Индивидуальный предприниматель Титов Антон Михайлович</w:t>
      </w:r>
      <w:r>
        <w:rPr/>
        <w:t xml:space="preserve"> (порядковый номер заявки 2) с ценой - </w:t>
      </w:r>
      <w:r>
        <w:rPr>
          <w:sz w:val="22"/>
          <w:szCs w:val="22"/>
        </w:rPr>
        <w:t xml:space="preserve">701 483 </w:t>
      </w:r>
      <w:r>
        <w:rPr/>
        <w:t>рубля 69 копеек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34"/>
        <w:gridCol w:w="3766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1634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37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лены комиссии</w:t>
            </w:r>
          </w:p>
        </w:tc>
        <w:tc>
          <w:tcPr>
            <w:tcW w:w="1634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37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1634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37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00:00Z</dcterms:created>
  <dc:creator>СОК</dc:creator>
  <dc:description/>
  <cp:keywords/>
  <dc:language>en-US</dc:language>
  <cp:lastModifiedBy>USER</cp:lastModifiedBy>
  <cp:lastPrinted>2011-06-10T10:00:00Z</cp:lastPrinted>
  <dcterms:modified xsi:type="dcterms:W3CDTF">2011-08-03T03:52:00Z</dcterms:modified>
  <cp:revision>38</cp:revision>
  <dc:subject/>
  <dc:title/>
</cp:coreProperties>
</file>