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85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4 авгус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ка лекарственных средств (анальгин) для МУЗ МСЧ № 11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купка лекарственных средств (анальгин) для МУЗ МСЧ № 11» </w:t>
        <w:br/>
        <w:t>Начальная (максимальная) цена контракта (с указанием валюты): 140 000,00 (сто сорок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85 от 27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сторгуева Татья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чёва Елена Леонид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9 (дев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4.08.2011 по адресу: г. Пермь, ул. Адмирала Нахимова, 2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Рифарм 59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 г. Пермь ул. Шоссе Космонавтов, д. 111, кор. 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ое акционерное общество "Пермфармаци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Эскулап-Кам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6 г. Пермь ул. Барамзиной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03027281, КПП 590301001 Общество с ограниченной ответственностью "Эскулап-Кама" (Адрес: 614046 г. Пермь ул. Барамзиной, 38).</w:t>
        <w:br/>
        <w:t>Предложение о цене контракта: 98 000,00 (девяносто восем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20822, КПП 590401001 Открытое акционерное общество "Пермфармация" (Адрес: 614090, г. Пермь, ул. Лодыгина, 57 ).</w:t>
        <w:br/>
        <w:t>Предложение о цене контракта: 99 137,50 (девяносто девять тысяч сто тридцать 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сторгуева Татья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чё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4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4.08.2011 №035630014181100008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анальгин) для МУЗ МСЧ №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5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5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4.08.2011 №035630014181100008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анальгин) для МУЗ МСЧ №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40 000,00 (сто сорок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Рифарм 59 , ИНН 5905274536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 г. Пермь ул. Шоссе Космонавтов, д. 111, кор. 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Анальгин - раствор для инъекций 50% 2мл ампулы №10 — 3500 упаковок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 , ИНН 590412082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Анальгин - раствор для инъекций 50% 2мл ампулы №10 — 3500 упаковок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скулап-Кама" , ИНН 5903027281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6 г. Пермь ул. Барамзиной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Анальгин - раствор для инъекций 50% 2мл ампулы №10 — 3500 упаковок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4.08.2011 №035630014181100008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анальгин) для МУЗ МСЧ №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74536, КПП 590501001, Общество с ограниченной ответственностью Рифарм 59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20822, КПП 590401001, 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27281, КПП 590301001, Общество с ограниченной ответственностью "Эскулап-Кам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4.08.2011 №035630014181100008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анальгин) для МУЗ МСЧ №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Рифарм 59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9 71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 137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скулап-Кам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3:14:00Z</dcterms:created>
  <dc:creator>User</dc:creator>
  <dc:description/>
  <cp:keywords/>
  <dc:language>en-US</dc:language>
  <cp:lastModifiedBy>User</cp:lastModifiedBy>
  <dcterms:modified xsi:type="dcterms:W3CDTF">2011-08-04T03:14:00Z</dcterms:modified>
  <cp:revision>1</cp:revision>
  <dc:subject/>
  <dc:title/>
</cp:coreProperties>
</file>