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8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сердечно-сосудистых средств) для МУЗ МСЧ № 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сердечно-сосудистых средств) для МУЗ МСЧ № 11» </w:t>
        <w:br/>
        <w:t>Начальная (максимальная) цена контракта (с указанием валюты): 232 000,00 (двести тридцать дв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82 от 27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8.2011 по адресу: г. Пермь, ул. Адмирала Нахимова,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20822, КПП 590401001 Открытое акционерное общество "Пермфармация" (Адрес: 614090, г. Пермь, ул. Лодыгина, 57 ).</w:t>
        <w:br/>
        <w:t>Предложение о цене контракта: 194 981,60 (сто девяносто четыре тысячи девятьсот восемьдеся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3027281, КПП 590301001 Общество с ограниченной ответственностью "Эскулап-Кама" (Адрес: 614046 г. Пермь ул. Барамзиной, 38).</w:t>
        <w:br/>
        <w:t>Предложение о цене контракта: 200 180,00 (двести тысяч сто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8.2011 №035630014181100008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сердечно-сосудистых средств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8.2011 №035630014181100008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сердечно-сосудистых средств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32 000,00 (двести тридцать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Допамин (Концентрат для раствора для инфузий 4% 5мл ампулы № 10) - 200 упаковок Цитофлавин (Раствор для инъекций 10мл ампулы №10) - 60 упаковок Цитофлавин (Таблетки покрытые оболочкой, кишечнорастворимые № 50) - 40 упаковок Цитиколин (Раствор для внутривенного и внутримышечного введения 1000мг 4 мл ампулы №5) -50 упаковок Пирацетам (Раствор для иньекций 20% 5мл ампулы №10) - 1000 упаковок Пентоксифиллин (Раствор для инъекций 2% 5мл ампулы №10) - 500 упаковок Медомекси (Раствор для иньекций 50 мг/мл 2 мл ампулы № 10) - 30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Допамин (Концентрат для раствора для инфузий 4% 5мл ампулы № 10) - 200 упаковок Цитофлавин (Раствор для инъекций 10мл ампулы №10) - 60 упаковок Цитофлавин (Таблетки покрытые оболочкой, кишечнорастворимые № 50) - 40 упаковок Цераксон (Раствор для внутривенного и внутримышечного введения 1000мг 4 мл ампулы №5) -50 упаковок Пирацетам (Раствор для иньекций 20% 5мл ампулы №10) - 1000 упаковок Пентоксифиллин (Раствор для инъекций 2% 5мл ампулы №10) - 500 упаковок Мексиприм (Раствор для иньекций 5 % 2мл ампулы № 10)) - 30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Допамин (Концентрат для раствора для инфузий 4% 5мл ампулы № 10) - 200 упаковок Цитофлавин (Раствор для инъекций 10мл ампулы №10) - 60 упаковок Цитофлавин (Таблетки покрытые оболочкой, кишечнорастворимые № 50) - 40 упаковок Цитиколин (Раствор для внутривенного и внутримышечного введения 1000мг 4 мл ампулы №5) -50 упаковок Пирацетам (Раствор для иньекций 20% 5мл ампулы №10) - 1000 упаковок Пентоксифиллин (Раствор для инъекций 2% 5мл ампулы №10) - 500 упаковок Этилметилгидрокси-Пиридина сукцинат (Раствор для иньекций 5 % 2мл ампулы № 10)) - 30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8.2011 №035630014181100008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сердечно-сосудистых средств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8.2011 №035630014181100008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сердечно-сосудистых средств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4 288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4 981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1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3:09:00Z</dcterms:created>
  <dc:creator>User</dc:creator>
  <dc:description/>
  <cp:keywords/>
  <dc:language>en-US</dc:language>
  <cp:lastModifiedBy>User</cp:lastModifiedBy>
  <dcterms:modified xsi:type="dcterms:W3CDTF">2011-08-04T03:09:00Z</dcterms:modified>
  <cp:revision>1</cp:revision>
  <dc:subject/>
  <dc:title/>
</cp:coreProperties>
</file>