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3041100005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обустройству родников в Свердловском районе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Свердлов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blago-SDO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452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108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ркова Светлана Анато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обустройству родников в Свердловском районе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3 986,7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ребованиями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 календарных дней с момента подписания договора подряд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199,34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3 196,0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ребованиями документ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8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8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8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08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5:37:00Z</dcterms:created>
  <dc:creator>Yarkova</dc:creator>
  <dc:description/>
  <cp:keywords/>
  <dc:language>en-US</dc:language>
  <cp:lastModifiedBy>ump22</cp:lastModifiedBy>
  <cp:lastPrinted>2011-08-04T08:58:00Z</cp:lastPrinted>
  <dcterms:modified xsi:type="dcterms:W3CDTF">2011-08-04T05:37:00Z</dcterms:modified>
  <cp:revision>2</cp:revision>
  <dc:subject/>
  <dc:title/>
</cp:coreProperties>
</file>