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ых участков под многоквартирными жилыми домами на Государственный кадастровый учет (8 участков)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ых участков под многоквартирными жилыми домами на Государственный кадастровый учет (8 участков)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9 986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ых участков под многоквартирными жилыми домами на Государственный кадастровый учет – 8 участков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й № 2 «Техническое задание», № 5 «Адреса земельных участков» к извещению о проведении запроса котировок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всего объема работ – не позднее 12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выполненных работ путем перечисления денежных средств на расчетный счет Исполнителя в течение 20 календарных дней с момента приемки работ, в соответствии с оформленным актом приемки-передачи выполненных работ, счета-фактуры. Возможна оплата выполненных работ за 1 участок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, в соответствии с Приложением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39:00Z</dcterms:created>
  <dc:creator>Карпачевская</dc:creator>
  <dc:description/>
  <cp:keywords/>
  <dc:language>en-US</dc:language>
  <cp:lastModifiedBy>karpachevskaya</cp:lastModifiedBy>
  <dcterms:modified xsi:type="dcterms:W3CDTF">2011-08-04T03:44:00Z</dcterms:modified>
  <cp:revision>2</cp:revision>
  <dc:subject/>
  <dc:title>Извещение</dc:title>
</cp:coreProperties>
</file>