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5 к извещению о проведении запроса котировок 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в дальнейшем при заключении контракта 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2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му контракту </w:t>
      </w:r>
    </w:p>
    <w:p>
      <w:pPr>
        <w:pStyle w:val="Normal"/>
        <w:ind w:left="6300" w:hanging="0"/>
        <w:jc w:val="right"/>
        <w:rPr/>
      </w:pPr>
      <w:r>
        <w:rPr>
          <w:sz w:val="20"/>
          <w:szCs w:val="20"/>
        </w:rPr>
        <w:t>от ____________2011г. № _____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Утверждаю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И.о.начальника ДПиР г.Перм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А.И.Чащи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Адреса земельных участков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од многоквартирными жилыми домами </w:t>
      </w:r>
    </w:p>
    <w:p>
      <w:pPr>
        <w:pStyle w:val="Normal"/>
        <w:jc w:val="center"/>
        <w:rPr/>
      </w:pPr>
      <w:r>
        <w:rPr>
          <w:color w:val="000000"/>
        </w:rPr>
        <w:t>для формирования и постановки на Государственный кадастровый уче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5331"/>
        <w:gridCol w:w="2917"/>
      </w:tblGrid>
      <w:tr>
        <w:trPr>
          <w:trHeight w:val="945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мер Постановления администрации города Перми об утверждении проекта межевания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Мотовилихинский район, ул.Уинская,36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4 от 02.07.2007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Мотовилихинский район, ул.Подольская,33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4 от 02.07.2007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Мотовилихинский район, ул.Подольская,35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4 от 02.07.2007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Орджоникидзевский район, ул.Толбухина,16</w:t>
            </w:r>
          </w:p>
        </w:tc>
        <w:tc>
          <w:tcPr>
            <w:tcW w:w="29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59 от 05.07.2007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Орджоникидзевский район, ул.Толбухина,14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59 от 05.07.2007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Орджоникидзевский район, ул.Толбухина,18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59 от 05.07.2007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Пермь, Орджоникидзевский район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Генерала Черняховского,88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276 от 21.05.2010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Орджоникидзевский район, ул.Вильясма,45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259 от 05.07.200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42:00Z</dcterms:created>
  <dc:creator>karpachevskaya</dc:creator>
  <dc:description/>
  <cp:keywords/>
  <dc:language>en-US</dc:language>
  <cp:lastModifiedBy>karpachevskaya</cp:lastModifiedBy>
  <dcterms:modified xsi:type="dcterms:W3CDTF">2011-07-11T03:53:00Z</dcterms:modified>
  <cp:revision>25</cp:revision>
  <dc:subject/>
  <dc:title>Приложение № 3 (лист № 1, всего листов 9)</dc:title>
</cp:coreProperties>
</file>