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4 от «04» авгус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контракт на выполнение работ по текущему ремонту мостового перехода по ул.Волховская (между м/р Молодежный и м/р КамГЭС) и моста через Васильевский залив (м/р Бумажник) в Орджоникидзевском районе города Перми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текущему ремонту мостового перехода по ул.Волховская (между м/р Молодежный и м/р КамГЭС) и моста через Васильевский залив (м/р Бумажник)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 200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8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8-01T16:11:00Z</cp:lastPrinted>
  <dcterms:modified xsi:type="dcterms:W3CDTF">2011-08-04T02:47:00Z</dcterms:modified>
  <cp:revision>21</cp:revision>
  <dc:subject/>
  <dc:title>СОГЛАСОВАНО</dc:title>
</cp:coreProperties>
</file>