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4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фасада и входной группы корпуса по адресу: г. Пермь, ул. Автозаводская, 82 (Литер О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7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фасада и входной группы корпуса по адресу: г. Пермь, ул. Автозаводская, 82 (Литер О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914,22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01 Монтаж конструкций каркасов зданий и сооружений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- Приложение № 1 Локальный сметный расчет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-Локальный сметный расчет (Приложение № 1 к документации об открытом аукционе в электронной форме, Приложение № 2 к договор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в течение 2-х дней со дня заключения договора. Максимальный срок выполнения работ - в течение 60 (Шестидесяти) календарных дней со дня начала выполнения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595,7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595,71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6300" w:type="pct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2080"/>
        <w:gridCol w:w="5995"/>
        <w:gridCol w:w="2080"/>
      </w:tblGrid>
      <w:tr>
        <w:trPr/>
        <w:tc>
          <w:tcPr>
            <w:tcW w:w="3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0:00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0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 МУЗ «Г№ 21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1246" w:hanging="1246"/>
              <w:jc w:val="both"/>
              <w:rPr/>
            </w:pPr>
            <w:r>
              <w:rPr/>
              <w:t xml:space="preserve">18.08.20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зенцев М.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6"/>
        <w:gridCol w:w="4424"/>
      </w:tblGrid>
      <w:tr>
        <w:trPr/>
        <w:tc>
          <w:tcPr>
            <w:tcW w:w="6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9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19:00Z</dcterms:created>
  <dc:creator>kvi</dc:creator>
  <dc:description/>
  <dc:language>en-US</dc:language>
  <cp:lastModifiedBy>kvi</cp:lastModifiedBy>
  <cp:lastPrinted>2011-08-03T16:23:00Z</cp:lastPrinted>
  <dcterms:modified xsi:type="dcterms:W3CDTF">2011-08-03T10:24:00Z</dcterms:modified>
  <cp:revision>2</cp:revision>
  <dc:subject/>
  <dc:title>Извещение</dc:title>
</cp:coreProperties>
</file>