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7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мелева Людмил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6 983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50 Морковь столовая</w:t>
              <w:br/>
              <w:t>0112411 Лук репчатый на репку</w:t>
              <w:br/>
              <w:t>0113010 Фрукты [0113110] - [0113482]</w:t>
              <w:br/>
              <w:t>0113110 Яблоки (плоды)</w:t>
              <w:br/>
              <w:t>0113160 Шиповник (плоды)</w:t>
              <w:br/>
              <w:t>0113411 Лимоны</w:t>
              <w:br/>
              <w:t>1513564 Виноград (изюм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Спецификации (приложение № 2 к настоящему Извещению). Количество поставляемого товара, объем выполняемых работ, оказываемых услуг в соответствии со Спецификацией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одиться частями до конца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, Пермский край, 614039, г. Пермь, Комсомольский проспект, д. 43, каб. экономистов (с понедельника по четверг с 9 часов 00 минут до 17 часов 00 минут, в пятницу с 9 часов 00 минут до 16ч 00 мин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05:00Z</dcterms:created>
  <dc:creator>economist2</dc:creator>
  <dc:description/>
  <cp:keywords/>
  <dc:language>en-US</dc:language>
  <cp:lastModifiedBy>economist2</cp:lastModifiedBy>
  <dcterms:modified xsi:type="dcterms:W3CDTF">2011-08-03T13:06:00Z</dcterms:modified>
  <cp:revision>4</cp:revision>
  <dc:subject/>
  <dc:title/>
</cp:coreProperties>
</file>