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41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>договор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стоматологических слепочных материал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>03 августа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ить договор </w:t>
      </w:r>
      <w:r>
        <w:rPr>
          <w:bCs/>
          <w:sz w:val="22"/>
          <w:szCs w:val="22"/>
        </w:rPr>
        <w:t>на поставку стоматологических слепочных  материалов для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зкова Зоя Григорьевна – главный бухгалтер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ить договор на </w:t>
      </w:r>
      <w:r>
        <w:rPr>
          <w:bCs/>
          <w:sz w:val="22"/>
          <w:szCs w:val="22"/>
        </w:rPr>
        <w:t xml:space="preserve">поставку стоматологических слепочных материалов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– 112 738</w:t>
      </w:r>
      <w:r>
        <w:rPr>
          <w:sz w:val="22"/>
          <w:szCs w:val="22"/>
        </w:rPr>
        <w:t xml:space="preserve"> (Сто двенадцать тысяч семьсот тридцать восем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3. Извещение №0356300000411000069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7.2011 одновременно с документацией об аукционе, извещение № 41ЭА от 18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b/>
          <w:i/>
          <w:sz w:val="22"/>
          <w:szCs w:val="22"/>
        </w:rPr>
        <w:t>Место и дата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01.08.2011 08:0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01.08.2011 08:38:4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 основании протокола проведения открытого аукциона в электронной форме</w:t>
      </w:r>
      <w:r>
        <w:rPr>
          <w:sz w:val="22"/>
          <w:szCs w:val="22"/>
        </w:rPr>
        <w:t xml:space="preserve"> </w:t>
      </w:r>
      <w:r>
        <w:rPr/>
        <w:t>0356300000411000069 были рассмотрены вторые части заявок участников открытого аукциона в электронной форме, следующих участников аукциона: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1620"/>
        <w:gridCol w:w="5083"/>
        <w:gridCol w:w="1620"/>
      </w:tblGrid>
      <w:tr>
        <w:trPr>
          <w:trHeight w:val="1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Номер 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Номер заявк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Наименование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Сумма предложения</w:t>
            </w:r>
          </w:p>
        </w:tc>
      </w:tr>
      <w:tr>
        <w:trPr>
          <w:trHeight w:val="1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Участник №2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ООО "Медика-ден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94125,00</w:t>
            </w:r>
          </w:p>
        </w:tc>
      </w:tr>
      <w:tr>
        <w:trPr>
          <w:trHeight w:val="1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Участник №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ЗАО "Компания Киль-Прикамь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94689,43</w:t>
            </w:r>
          </w:p>
        </w:tc>
      </w:tr>
      <w:tr>
        <w:trPr>
          <w:trHeight w:val="1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Участник №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ООО «Ижевская Медиц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>
                <w:rFonts w:ascii="Arial" w:hAnsi="Arial" w:cs="Arial"/>
                <w:sz w:val="20"/>
                <w:szCs w:val="20"/>
              </w:rPr>
            </w:pPr>
            <w:r>
              <w:rPr/>
              <w:t>98225,00</w:t>
            </w:r>
          </w:p>
        </w:tc>
      </w:tr>
    </w:tbl>
    <w:p>
      <w:pPr>
        <w:pStyle w:val="Normal"/>
        <w:jc w:val="both"/>
        <w:rPr/>
      </w:pPr>
      <w:r>
        <w:rPr/>
        <w:t>6. Единая комиссия, рассмотрела в соответствии со ст. 41.11 Федерального закона № 94-ФЗ вторые части заявок участников открытого аукциона  на соответствие их требованиям, установленным документацией об аукционе, а также содержащиеся в реестре участников размещения заказа, получивших аккредитацию на электронной площадке, сведения об участнике размещения заказа, подавшем такую заявку на участие в открытом аукционе и приняла следующие реше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2002"/>
        <w:gridCol w:w="1981"/>
        <w:gridCol w:w="218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Медика-дент"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"Компания Киль-Прикамье"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жевская Медицина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/>
        <w:t>7. В результате рассмотрения вторых частей заявок признать победителем открытого аукциона в электронной форме - ООО "Медика-дент" (614039, Пермский край, г. Пермь, ул. Г.Звезда, 45), предложившего цену контракта 94125,00 руб. (Девяносто четыре тысячи сто двадцать пять рублей)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место</w:t>
      </w:r>
      <w:r>
        <w:rPr/>
        <w:t xml:space="preserve"> признать за участником размещения заказа, сделавшем лучшее предложение о цене договора после победителя,</w:t>
      </w:r>
      <w:r>
        <w:rPr>
          <w:color w:val="000000"/>
        </w:rPr>
        <w:t xml:space="preserve"> </w:t>
      </w:r>
      <w:r>
        <w:rPr/>
        <w:t>ЗАО "Компания Киль-Прикамье" - 94689,43</w:t>
      </w:r>
      <w:r>
        <w:rPr>
          <w:b/>
        </w:rPr>
        <w:t xml:space="preserve"> </w:t>
      </w:r>
      <w:r>
        <w:rPr/>
        <w:t>руб. (Девяносто четыре тысячи шестьсот восемьдесят девять рублей сорок три копейки)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место признать за участником</w:t>
      </w:r>
      <w:r>
        <w:rPr/>
        <w:t xml:space="preserve"> ООО «Ижевская Медицина», предложившего цену 98225,00 руб. (Девяносто восемь тысяч двести двадцать пять рублей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8. Протокол подведения итогов открытого аукциона в электронной форме будет размещен на сайте Автоматизированной системы торгов ЗАО «Сбербанк-АСТ» по адресу в сети «Интернет»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  <w:r>
        <w:rPr/>
        <w:t xml:space="preserve"> в течение дня, следующего за днем подписания настоящего протокола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единой комиссии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Попова</cp:lastModifiedBy>
  <cp:lastPrinted>2011-08-03T16:21:00Z</cp:lastPrinted>
  <dcterms:modified xsi:type="dcterms:W3CDTF">2011-08-03T10:22:00Z</dcterms:modified>
  <cp:revision>112</cp:revision>
  <dc:subject/>
  <dc:title>ПРОТОКОЛ № 91А/__/__ </dc:title>
</cp:coreProperties>
</file>