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0356300001011000044-1</w:t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</w:r>
      <w:r>
        <w:rPr>
          <w:sz w:val="22"/>
          <w:szCs w:val="22"/>
        </w:rPr>
        <w:t xml:space="preserve">04 августа 2011 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Поставка изделий медицинского назначения для МУЗ "Городская больница № 21" Кировского района г. Перми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Поставка изделий медицинского назначения для МУЗ "Городская больница № 21" Кировского района г. Перми» </w:t>
        <w:br/>
        <w:t>Начальная (максимальная) цена контракта (с указанием валюты): 250 000,00 (двести пятьдесят тысяч) Российский рубль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01011000044 от 27.07.2011).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Максим Юрьевич Мезенцев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Владимир Ильич Корбут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Людмила Аркадьевна Чудин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Ольга Николаевна Бычк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: </w:t>
      </w:r>
      <w:r>
        <w:rPr>
          <w:sz w:val="22"/>
          <w:szCs w:val="22"/>
        </w:rPr>
        <w:br/>
        <w:t>Юлия Александровна Булышев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6 (шесть) из 9 (девять). 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04.08.2011 по адресу: 614113, г. Пермь, ул. Шишкина, 20, административный корпус, 1 этаж, экономический отдел.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"/>
        <w:gridCol w:w="2143"/>
        <w:gridCol w:w="3215"/>
        <w:gridCol w:w="4287"/>
      </w:tblGrid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аритет" 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2, г. Ярославль, пр. Ленина, 2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Михаил Валерьевич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Нейвинская, д. 1, кв. 108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2</w:t>
        <w:br/>
        <w:t>Копылов Михаил Валерьевич (Адрес: 614025, г. Пермь, ул. Нейвинская, д. 1, кв. 108).</w:t>
        <w:br/>
        <w:t>Предложение о цене контракта: 220 000,00 (двести двадца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7603002667, КПП 760501001 Общество с ограниченной ответственностью "Паритет" (Адрес: 150002, г. Ярославль, пр. Ленина, 2а).</w:t>
        <w:br/>
        <w:t>Предложение о цене контракта: 247 350,00 (двести сорок семь тысяч триста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Максим Юрьевич Мезенцев/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Владимир Ильич Корбут/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/Людмила Аркадьевна Чудинова/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Ольга Николаевна Бычкова/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/Татьяна Кирилловна Крыштопа/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ГБ № 21</w:t>
            </w:r>
          </w:p>
        </w:tc>
        <w:tc>
          <w:tcPr>
            <w:tcW w:w="80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07"/>
            </w:tblGrid>
            <w:tr>
              <w:trPr/>
              <w:tc>
                <w:tcPr>
                  <w:tcW w:w="800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07" w:type="dxa"/>
                  <w:tcBorders/>
                  <w:tcMar>
                    <w:top w:w="0" w:type="dxa"/>
                    <w:left w:w="0" w:type="dxa"/>
                    <w:bottom w:w="0" w:type="dxa"/>
                    <w:right w:w="679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ФИО)                                                                                       (04.08.2011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04.08.2011 №035630000101100004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изделий медицинского назначения для МУЗ "Городская больница № 21" Кировского района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"/>
        <w:gridCol w:w="2208"/>
        <w:gridCol w:w="2209"/>
        <w:gridCol w:w="2984"/>
        <w:gridCol w:w="2984"/>
      </w:tblGrid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201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3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1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04.08.2011 №035630000101100004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изделий медицинского назначения для МУЗ "Городская больница № 21" Кировского района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250 000,00 (двести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547"/>
        <w:gridCol w:w="28"/>
        <w:gridCol w:w="596"/>
        <w:gridCol w:w="189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е)</w:t>
            </w:r>
          </w:p>
        </w:tc>
        <w:tc>
          <w:tcPr>
            <w:tcW w:w="18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"/>
        <w:gridCol w:w="2143"/>
        <w:gridCol w:w="3215"/>
        <w:gridCol w:w="4287"/>
      </w:tblGrid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аритет" , ИНН 7603002667, КПП 760501001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2, г. Ярославль, пр. Ленина, 2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Представленны в техническом задании</w:t>
              <w:br/>
              <w:t>Сведения о включенных или не включенных расходах в цену товара, работы, услуги: Цена товар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Михаил Валерьевич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Нейвинская, д. 1, кв. 108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Указаны в техническом задании</w:t>
              <w:br/>
              <w:t>Сведения о включенных или не включенных расходах в цену товара, работы, услуги: Цена товар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04.08.2011 №035630000101100004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изделий медицинского назначения для МУЗ "Городская больница № 21" Кировского района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"/>
        <w:gridCol w:w="2143"/>
        <w:gridCol w:w="3215"/>
        <w:gridCol w:w="4287"/>
      </w:tblGrid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03002667, КПП 760501001, Общество с ограниченной ответственностью "Паритет"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Михаил Валерьевич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04.08.2011 №035630000101100004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изделий медицинского назначения для МУЗ "Городская больница № 21" Кировского района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"/>
        <w:gridCol w:w="2143"/>
        <w:gridCol w:w="3215"/>
        <w:gridCol w:w="4287"/>
      </w:tblGrid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аритет"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7 350,00 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Михаил Валерьевич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 000,00 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41" w:right="4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40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3:31:00Z</dcterms:created>
  <dc:creator>kvi</dc:creator>
  <dc:description/>
  <dc:language>en-US</dc:language>
  <cp:lastModifiedBy>kvi</cp:lastModifiedBy>
  <cp:lastPrinted>2011-08-04T09:34:00Z</cp:lastPrinted>
  <dcterms:modified xsi:type="dcterms:W3CDTF">2011-08-04T03:35:00Z</dcterms:modified>
  <cp:revision>2</cp:revision>
  <dc:subject/>
  <dc:title>Протокол №0356300001011000044-1</dc:title>
</cp:coreProperties>
</file>