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0"/>
        </w:rPr>
      </w:pPr>
      <w:r>
        <w:rPr/>
        <w:t xml:space="preserve"> </w:t>
      </w:r>
      <w:r>
        <w:rPr>
          <w:b w:val="false"/>
          <w:sz w:val="20"/>
        </w:rPr>
        <w:t>Приложение №2 к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Извещению о запросе котировок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 на переврезку теплотрассы к тепловому узлу на объекте по адресу: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г. Пермь, ул. Солдатова,32 литер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</w:rPr>
            </w:pPr>
            <w:r>
              <w:rPr>
                <w:sz w:val="24"/>
              </w:rPr>
              <w:t>Ремонт  т/трассы  с  опрессовкой</w:t>
            </w:r>
          </w:p>
          <w:p>
            <w:pPr>
              <w:pStyle w:val="Normal"/>
              <w:ind w:firstLine="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Врезка  труб т/трассы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= 89 мм (задвижка 30с 41нж – 80) в магистраль ПМУЖЭП «Моторостроитель» с установкой временных стальных заглушек со стороны магистр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Перекладка труб т/трассы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=89 мм с последующим гидравлическим испытанием трубопроводов от места врезки до т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 т/сети к т/узлу ТД «Меркурий» и  ООО «УК «Ти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м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Врезка воздушных и спускных кранов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= 15/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шт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Огрунтовка и окраска трубопроводов  и мет. конструкций  ГФ – 021;  БТ-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/сет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Восстановление т/изоляции труб «Термофлекс»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= 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м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борка строительного мусора в пределах произ- 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ределах проекции т/трассы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боты выполнять согласно СНИП 41-02-2003  «Тепловые сети» и  ПТЭТЭ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/___________                                           __________/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МП                     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4:00Z</dcterms:created>
  <dc:creator>озс</dc:creator>
  <dc:description/>
  <cp:keywords/>
  <dc:language>en-US</dc:language>
  <cp:lastModifiedBy>Экономист-12</cp:lastModifiedBy>
  <cp:lastPrinted>2011-07-21T14:27:00Z</cp:lastPrinted>
  <dcterms:modified xsi:type="dcterms:W3CDTF">2011-08-03T08:09:00Z</dcterms:modified>
  <cp:revision>11</cp:revision>
  <dc:subject/>
  <dc:title>МУ «Обеспечение эксплуатации, содержания и обслуживания нежилого муниципального фонда» г</dc:title>
</cp:coreProperties>
</file>