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172 (87ЭА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апитального ремонта травматологического отделения хирургического корпуса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капитального ремонта травматологического отделения хирургического корпуса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99 858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8124 Корпус больницы хирургическ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МУЗ "МСЧ № 9", хирургический корпус, травматологическое отделе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997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997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4:00:00Z</dcterms:created>
  <dc:creator>Маркетолог 3</dc:creator>
  <dc:description/>
  <cp:keywords/>
  <dc:language>en-US</dc:language>
  <cp:lastModifiedBy>Маркетолог 3</cp:lastModifiedBy>
  <cp:lastPrinted>2011-08-04T10:04:00Z</cp:lastPrinted>
  <dcterms:modified xsi:type="dcterms:W3CDTF">2011-08-04T04:05:00Z</dcterms:modified>
  <cp:revision>2</cp:revision>
  <dc:subject/>
  <dc:title/>
</cp:coreProperties>
</file>