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4 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пломбировочного материала   </w:t>
      </w:r>
      <w:r>
        <w:rPr>
          <w:b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                        «03» августа 2011г.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-  Муниципальное учреждение здравоохранения «Городская стоматологическа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пломбировочного материала для муниципального учреждения здравоохранения "Городская стоматологическая поликлиника № 3" города Перми (извещение № 0356300014011000029  от «26» ию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579 707,90</w:t>
      </w:r>
      <w:r>
        <w:rPr>
          <w:sz w:val="24"/>
          <w:szCs w:val="24"/>
        </w:rPr>
        <w:t xml:space="preserve"> (Пятьсот семьдесят девять тысяч семьсот семь) рублей 9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Д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 61; </w:t>
      </w:r>
    </w:p>
    <w:p>
      <w:pPr>
        <w:pStyle w:val="Normal"/>
        <w:jc w:val="both"/>
        <w:rPr/>
      </w:pPr>
      <w:r>
        <w:rPr>
          <w:sz w:val="24"/>
          <w:szCs w:val="24"/>
        </w:rPr>
        <w:t>d. Сроки оказания услуг: Поставка товара производится: первая партия – 60% от общего количества по каждому наименованию в течение 3-ех рабочих дней с момента подписания сторонами Договора; поставка следующей партий осуществляется до 01 Сентября – 40%. от общего количества по каждому наименованию, в период действия Договора с момента его заключения до 31.12.2011г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о 3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иссия рассмотрела и приняла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явку 1 и 4 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участников размещения заказа к участию в открытом аукционе в электронной форме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а 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вая часть заявки не соответствует требованиям, установленным в п.1 ч.4 статьи 41.8.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Допустить к участию в аукционе в электронной форме 2 заявки (1 и 4) и признать участником аукцион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50:00Z</dcterms:created>
  <dc:creator>Olga</dc:creator>
  <dc:description/>
  <cp:keywords/>
  <dc:language>en-US</dc:language>
  <cp:lastModifiedBy>Olga</cp:lastModifiedBy>
  <cp:lastPrinted>2011-07-22T12:11:00Z</cp:lastPrinted>
  <dcterms:modified xsi:type="dcterms:W3CDTF">2011-08-03T11:13:00Z</dcterms:modified>
  <cp:revision>7</cp:revision>
  <dc:subject/>
  <dc:title>ПРОТОКОЛ № 9 </dc:title>
</cp:coreProperties>
</file>