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оборудования для столовой МОУ «Лицей №1» г. Перм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й по адресу: г. Пермь, ул. Ветлужская, 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оборудование (далее – Товар) для Столовой МОУ «Лицей №1» г. Перми, расположенной по адресу: г. Пермь, ул. Ветлужская, 89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20 (двадцати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комплект технической документации на русском языке 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20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, монтажом товаров, пуско-наладочными работами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20 (двадца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ул. Ветлужская, 89, здание столовой муниципального общеобразовательного учреждения «Лицей №1. г. Перми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36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1-08-02T09:29:00Z</dcterms:modified>
  <cp:revision>18</cp:revision>
  <dc:subject/>
  <dc:title>Приложение 3</dc:title>
</cp:coreProperties>
</file>