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TextBody"/>
        <w:spacing w:lineRule="auto" w:line="240"/>
        <w:jc w:val="right"/>
        <w:rPr/>
      </w:pPr>
      <w:r>
        <w:rPr>
          <w:rFonts w:cs="Courier New" w:ascii="Courier New" w:hAnsi="Courier New"/>
          <w:sz w:val="18"/>
        </w:rPr>
        <w:t>к извещению на поставку оборудования</w:t>
      </w:r>
    </w:p>
    <w:p>
      <w:pPr>
        <w:pStyle w:val="TextBody"/>
        <w:spacing w:lineRule="auto" w:line="240"/>
        <w:jc w:val="right"/>
        <w:rPr/>
      </w:pPr>
      <w:r>
        <w:rPr>
          <w:rFonts w:cs="Courier New" w:ascii="Courier New" w:hAnsi="Courier New"/>
          <w:sz w:val="18"/>
        </w:rPr>
        <w:t>для столовой МОУ «Лицей №1 г. Перми,</w:t>
      </w:r>
    </w:p>
    <w:p>
      <w:pPr>
        <w:pStyle w:val="TextBody"/>
        <w:spacing w:lineRule="auto" w:line="240"/>
        <w:jc w:val="righ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асположенной по адресу: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 Пермь, ул. Ветлужская, 89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spacing w:lineRule="auto" w:line="24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ТИРОВОЧНАЯ ЗАЯВКА НА ПОСТАВКУ ОБОРУДОВАНИЯ ДЛЯ СТОЛОВОЙ </w:t>
      </w:r>
    </w:p>
    <w:p>
      <w:pPr>
        <w:pStyle w:val="TextBody"/>
        <w:spacing w:lineRule="auto" w:line="24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У «ЛИЦЕЙ №1 Г. ПЕРМИ, РАСПОЛОЖЕННОЙ ПО АДРЕСУ: Г. ПЕРМЬ, УЛ. ВЕТЛУЖСКАЯ, 89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Style7"/>
        <w:suppressAutoHyphens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/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vertAlign w:val="subscript"/>
        </w:rPr>
        <w:t xml:space="preserve">(для юридических </w:t>
      </w:r>
      <w:r>
        <w:rPr/>
        <w:t>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>
          <w:i/>
          <w:sz w:val="24"/>
          <w:szCs w:val="24"/>
          <w:vertAlign w:val="subscript"/>
        </w:rPr>
        <w:t xml:space="preserve">(для физических лиц, в том числе индивидуальных </w:t>
      </w:r>
      <w:r>
        <w:rPr/>
        <w:t>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</w:t>
      </w:r>
      <w:r>
        <w:rPr>
          <w:b w:val="false"/>
          <w:i/>
          <w:sz w:val="32"/>
          <w:szCs w:val="32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/>
      </w:pPr>
      <w:r>
        <w:rPr>
          <w:rFonts w:cs="Courier New" w:ascii="Courier New" w:hAnsi="Courier New"/>
          <w:sz w:val="18"/>
        </w:rPr>
        <w:t>в соответствии с требованиями Вашей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 xml:space="preserve">Спецификация </w:t>
      </w:r>
      <w:r>
        <w:rPr/>
        <w:t>поставки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20"/>
        <w:gridCol w:w="5160"/>
        <w:gridCol w:w="1200"/>
        <w:gridCol w:w="1700"/>
        <w:gridCol w:w="1540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.п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Спецификации Заказчи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агаемая це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осудомоечная МПУ-700-01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(1860)х800х1400 мм, 2 цикла, производительность 720 тар/час, 13,2 кВт, 380 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электрическая шестиконфорочная с жарочным шкафом ПЭЖШ-6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0х850х870 мм, лицевая часть нержавеющая сталь, 21 кВт, 380 В, КЭТ-0,12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рочно-конвективный аппарат   ПКА-6-1/1ВМ или эку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х862х788,5 мм, инжекцонный впрыск, 6 уровней GN 1/1, без гастроемкостей, нержавеющая сталь, 9,5 кВт, 380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пароконвектомат  ПК-6М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х700х915 мм, 6 уровней GN 1/1, вся не ржавеющая сталь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ротирочно-резательная  МПР-350М-01 или эквивал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40х355х605 мм, производительность 350 кг/ч, два типа протирки, 0,75 кВт, 380 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резка ЯНЫЧАР АХМ-300А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0х560х585 мм, производительность 300 шт/ч, 0,5 кВт, 38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ротирочно-резательная  МПР-350М-02 или эквивал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5х292х575 мм, производительность 350 кг/ч, восемь видов нарезки, 0,37 кВт, 380 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месильная машина для дрожжевого теста  МТМ 65МН или 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х540х1165 мм, объем дежи 60 л , производительность 260 кг/ч, 1,1кВт, 38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а к тестомесильной машине МТМ-65МН или эквивален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опросеиватель вибрационный Каскад или эквивал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х560х800 мм, бункер 40 л, производительность 50 кг/час, 0,18 кВт, 38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ясорубка электрическая МИМ 300 или эквивалент 680х400х441 мм, производительность 300 кг/час, категория полный unger, 1,9 кВт, 380 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донагреватель Аристон 100-ABS-PRO-ECO-V или эквивалент 913х450х470 мм, объем 100 л, установка вертикальная, тип накопительный, бак сталь с покрытием, подводка воды нижняя, 1,5 кВт, цвет белый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ь микроволновая гриль ММ 23G или эквивалент объем 23 л, нержавеющая сталь, 220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i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</w:t>
      </w:r>
      <w:r>
        <w:rPr>
          <w:rFonts w:cs="Courier New" w:ascii="Courier New" w:hAnsi="Courier New"/>
          <w:i/>
          <w:vertAlign w:val="superscript"/>
        </w:rPr>
        <w:t xml:space="preserve">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34:00Z</dcterms:created>
  <dc:creator>Тукачева Полина</dc:creator>
  <dc:description/>
  <cp:keywords/>
  <dc:language>en-US</dc:language>
  <cp:lastModifiedBy>Your User Name</cp:lastModifiedBy>
  <cp:lastPrinted>2011-07-19T10:43:00Z</cp:lastPrinted>
  <dcterms:modified xsi:type="dcterms:W3CDTF">2011-08-02T09:14:00Z</dcterms:modified>
  <cp:revision>18</cp:revision>
  <dc:subject/>
  <dc:title>Приложение 1</dc:title>
</cp:coreProperties>
</file>