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извещение о проведении открытого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электронной форме и документацию об открытом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апитальный ремонт системы вентиляции в здании роддо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 «МСЧ № 7» (Акушерско-обсервационного отделения)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рмь, ул. Писарева, 56 (лит.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МСЧ № 7» уведомляет о внесении изменений в извещение о проведении открытого аукциона в электронной форме № 0356300019011000051  и документацию об открытом аукционе в электронной форме на капитальный ремонт системы вентиляции в здании роддома МУЗ «МСЧ №7» (Акушерско-обсервационного отделения) по адресу: г. Пермь, ул. Писарева, 56 (лит.Л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1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ополнить раздел 4 «Обязанности Подрядчика» проекта договора на </w:t>
      </w:r>
      <w:r>
        <w:rPr>
          <w:rFonts w:cs="Times New Roman" w:ascii="Times New Roman" w:hAnsi="Times New Roman"/>
        </w:rPr>
        <w:t xml:space="preserve">капитальный ремонт системы вентиляции в здании роддома МУЗ МСЧ № 7 </w:t>
      </w:r>
      <w:r>
        <w:rPr>
          <w:rFonts w:cs="Times New Roman" w:ascii="Times New Roman" w:hAnsi="Times New Roman"/>
          <w:sz w:val="24"/>
          <w:szCs w:val="24"/>
        </w:rPr>
        <w:t xml:space="preserve"> (Акушерско-обсервационного отделения) по адресу: г. Пермь, ул. Писарева, 56 (лит. Л)  пунктом 4.4.: «Подрядчик обязан возместить коммунальные расходы, используемые при выполнении работ. 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оплате потребления электроэнергии, водоснабжения и водоотведения осуществляется согласно показаниям  приборов учета (счетчиков). </w:t>
      </w:r>
    </w:p>
    <w:p>
      <w:pPr>
        <w:pStyle w:val="Style17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оплате отопления осуществляется согласно расчета, в размере 21,12% от суммы, которую оплачивает  «Заказчик»  энергоснабжающей организации согласно выставленных счетов-фактур ежемесячно». </w:t>
      </w:r>
    </w:p>
    <w:p>
      <w:pPr>
        <w:pStyle w:val="Style17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чет по отоплению: </w:t>
      </w:r>
      <w:r>
        <w:rPr>
          <w:rFonts w:cs="Times New Roman" w:ascii="Times New Roman" w:hAnsi="Times New Roman"/>
          <w:sz w:val="24"/>
          <w:szCs w:val="24"/>
        </w:rPr>
        <w:t xml:space="preserve">9 657м3 /45 726 м3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 = 21,12 % - доля «Подрядчика» в общем объеме по договору  № 596 от 01.01.2011 с ОАО «ТГК 9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 «</w:t>
      </w:r>
      <w:r>
        <w:rPr>
          <w:rFonts w:cs="Times New Roman" w:ascii="Times New Roman" w:hAnsi="Times New Roman"/>
          <w:sz w:val="24"/>
          <w:szCs w:val="24"/>
        </w:rPr>
        <w:t>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</w:r>
      <w:r>
        <w:rPr>
          <w:rFonts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</w:rPr>
        <w:t xml:space="preserve"> заменить на: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2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firstLine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firstLine="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0 » августа 2011 г.</w:t>
            </w:r>
          </w:p>
          <w:p>
            <w:pPr>
              <w:pStyle w:val="ConsPlusNormal1"/>
              <w:widowControl/>
              <w:ind w:firstLine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часов «00» минут (время местное)</w:t>
            </w:r>
          </w:p>
        </w:tc>
      </w:tr>
      <w:tr>
        <w:trPr>
          <w:trHeight w:val="17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firstLine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firstLine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firstLine="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августа 2011 г.</w:t>
            </w:r>
          </w:p>
        </w:tc>
      </w:tr>
      <w:tr>
        <w:trPr>
          <w:trHeight w:val="10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открытого аукциона в электронной фор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5» августа  201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4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устанавливает оператор электронной площадки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врач МУЗ «МСЧ № 7»                                        С.В. Колодкин </w:t>
      </w:r>
    </w:p>
    <w:p>
      <w:pPr>
        <w:pStyle w:val="Normal"/>
        <w:spacing w:before="0" w:after="200"/>
        <w:ind w:left="-567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3:00Z</dcterms:created>
  <dc:creator>user</dc:creator>
  <dc:description/>
  <cp:keywords/>
  <dc:language>en-US</dc:language>
  <cp:lastModifiedBy>ump22</cp:lastModifiedBy>
  <cp:lastPrinted>2011-07-28T11:49:00Z</cp:lastPrinted>
  <dcterms:modified xsi:type="dcterms:W3CDTF">2011-08-04T09:03:00Z</dcterms:modified>
  <cp:revision>2</cp:revision>
  <dc:subject/>
  <dc:title/>
</cp:coreProperties>
</file>