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4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03 августа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Выполнение работ по сносу строений нежилого муниципального фонда города Перми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Выполнение работ по сносу строений нежилого муниципального фонда города Перми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2 884 480,16 (два миллиона восемьсот восемьдесят четыре тысячи четыреста восемьдесят рублей шестнадцать копеек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4 от 14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</w:t>
      </w:r>
      <w:r>
        <w:rPr>
          <w:bCs/>
        </w:rPr>
        <w:t>подведения итогов открытого аукциона в электронной форме</w:t>
      </w:r>
      <w:r>
        <w:rPr/>
        <w:t xml:space="preserve">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имиряков Сергей Владимирович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 xml:space="preserve">Процедура </w:t>
      </w:r>
      <w:r>
        <w:rPr>
          <w:bCs/>
        </w:rPr>
        <w:t>подведения итогов открытого аукциона в электронной форме</w:t>
      </w:r>
      <w:r>
        <w:rPr/>
        <w:t xml:space="preserve"> проведена 03.08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вторых частей заявок на участие в открытом аукционе в электронной форме было предоставлено заявок – 3 (три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ранжированных по мере убывания выгодности предложения о цене муниципального контракта, всего – 3 (три)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43"/>
        <w:gridCol w:w="1775"/>
        <w:gridCol w:w="2724"/>
        <w:gridCol w:w="224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8771,0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Ленар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88, г. Пермь, ул. Чердынская, д. 22, кв. 24</w:t>
            </w:r>
          </w:p>
        </w:tc>
      </w:tr>
      <w:tr>
        <w:trPr>
          <w:trHeight w:val="5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713193,4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гошев Григорий Михайлович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8, г. Пермь, ул. Ленина, д. 79, кв. 24</w:t>
            </w:r>
          </w:p>
        </w:tc>
      </w:tr>
      <w:tr>
        <w:trPr>
          <w:trHeight w:val="5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092357,5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68, г. Пермь, ул. Плеханова, д. 2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2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Ленар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гошев Григорий Михайлови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несоответствующими требованиям, установленным  документацией об аукционе в электронной форме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86"/>
        <w:gridCol w:w="3544"/>
        <w:gridCol w:w="1902"/>
        <w:gridCol w:w="249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>
          <w:trHeight w:val="1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174" w:hanging="0"/>
              <w:jc w:val="center"/>
              <w:rPr/>
            </w:pPr>
            <w:r>
              <w:rPr/>
              <w:t>Отозвана участни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32" w:hanging="0"/>
              <w:jc w:val="center"/>
              <w:rPr/>
            </w:pPr>
            <w:r>
              <w:rPr/>
              <w:t>Отозвана участник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3"/>
        <w:spacing w:before="300" w:after="0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30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Ленар». Предложение о цене контракта победителя открытого аукциона в электронной форме 1698771 (один миллион шестьсот девяноста восемь тысяч семьсот семьдесят один) рублей 08 коп.</w:t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редседатель комиссии:                       _________________________</w:t>
        <w:tab/>
        <w:t xml:space="preserve">           Толмачева Л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   Симиряков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Начальник департамента                      _________________________</w:t>
        <w:tab/>
        <w:t xml:space="preserve">           Толмачева Л.А.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02:00Z</dcterms:created>
  <dc:creator>tcikulaeva</dc:creator>
  <dc:description/>
  <cp:keywords/>
  <dc:language>en-US</dc:language>
  <cp:lastModifiedBy>User</cp:lastModifiedBy>
  <cp:lastPrinted>2011-07-26T11:24:00Z</cp:lastPrinted>
  <dcterms:modified xsi:type="dcterms:W3CDTF">2011-08-02T07:08:00Z</dcterms:modified>
  <cp:revision>3</cp:revision>
  <dc:subject/>
  <dc:title/>
</cp:coreProperties>
</file>