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</w:t>
      </w:r>
      <w:r>
        <w:rPr>
          <w:szCs w:val="22"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задание</w:t>
      </w:r>
      <w:r>
        <w:rPr/>
        <w:tab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800"/>
        <w:gridCol w:w="1800"/>
      </w:tblGrid>
      <w:tr>
        <w:trPr>
          <w:trHeight w:val="439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учатель-рециркулятор бактерицидный настенный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в рамках установленных параметров и условий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указать)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/>
            </w:pPr>
            <w:r>
              <w:rPr/>
              <w:t>Мод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на имя предприятия (фирмы)-производителя с прило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личие/ представить коп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личие/ представить коп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>
                <w:b/>
                <w:b/>
              </w:rPr>
            </w:pPr>
            <w:r>
              <w:rPr/>
              <w:t>Облучатель-рециркулятор бактерицидный насте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4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/>
            </w:pPr>
            <w:r>
              <w:rPr/>
              <w:t>Область применения: для обеззараживания воздуха помещений всех категорий лечебно-профилактических учреждений, учебных заведений, предприятий сферы услуг и спортивных з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/>
            </w:pPr>
            <w:r>
              <w:rPr/>
              <w:t>Бактерицидная эффективность (</w:t>
            </w: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US"/>
              </w:rPr>
              <w:t>Aureus</w:t>
            </w:r>
            <w:r>
              <w:rPr/>
              <w:t>), не менее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/>
            </w:pPr>
            <w:r>
              <w:rPr/>
              <w:t>Производительность, не менее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/>
            </w:pPr>
            <w:r>
              <w:rPr/>
              <w:t xml:space="preserve">Источник излучения (лампы </w:t>
            </w:r>
            <w:r>
              <w:rPr>
                <w:lang w:val="en-US"/>
              </w:rPr>
              <w:t>Philips</w:t>
            </w:r>
            <w:r>
              <w:rPr/>
              <w:t>), шт/В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/>
            </w:pPr>
            <w:r>
              <w:rPr/>
              <w:t>2/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/>
            </w:pPr>
            <w:r>
              <w:rPr/>
              <w:t>Срок службы ламп, не менее, 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/>
            </w:pPr>
            <w:r>
              <w:rPr/>
              <w:t>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/>
            </w:pPr>
            <w:r>
              <w:rPr/>
              <w:t>Габариты, не более,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/>
            </w:pPr>
            <w:r>
              <w:rPr/>
              <w:t>573*138*1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/>
            </w:pPr>
            <w:r>
              <w:rPr/>
              <w:t>Масса, не более,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/>
            </w:pPr>
            <w:r>
              <w:rPr/>
              <w:t>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/>
            </w:pPr>
            <w:r>
              <w:rPr/>
              <w:t>6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Инструкция по эксплуатации на русском язы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/>
            </w:pPr>
            <w:r>
              <w:rPr/>
              <w:t>6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рок предоставления гарантии качества не менее 12 месяцев с момента ввода в эксплуат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/>
            </w:pPr>
            <w:r>
              <w:rPr/>
              <w:t>6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орудование должно соответствовать ГОСТам и санитарным норм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/>
            </w:pPr>
            <w:r>
              <w:rPr/>
              <w:t>6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орудование должно быть новым, год выпуска – не ранее 2011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/>
            </w:pPr>
            <w:r>
              <w:rPr/>
              <w:t>6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и отгрузке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/>
            </w:pPr>
            <w:r>
              <w:rPr/>
              <w:t>6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и поставке должен  прилагаться гарантийный тал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/>
            </w:pPr>
            <w:r>
              <w:rPr/>
              <w:t>6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онтаж, пуско-наладочные работы на месте у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/>
            </w:pPr>
            <w:r>
              <w:rPr/>
              <w:t>6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ле приемки оборудования в эксплуатацию провести инструктаж технического и обслуживающего персон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/>
            </w:pPr>
            <w:r>
              <w:rPr/>
              <w:t>6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rPr/>
            </w:pPr>
            <w:r>
              <w:rPr/>
              <w:t>Цена, за ед.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/>
            </w:pPr>
            <w:r>
              <w:rPr/>
              <w:t>6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rPr/>
            </w:pPr>
            <w:r>
              <w:rPr/>
              <w:t>Кол-во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/>
            </w:pPr>
            <w:r>
              <w:rPr/>
              <w:t>6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rPr/>
            </w:pPr>
            <w:r>
              <w:rPr/>
              <w:t>Сумма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усло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/>
            </w:pPr>
            <w:r>
              <w:rPr/>
              <w:t>7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ая и техническая документация на русском язы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/>
            </w:pPr>
            <w:r>
              <w:rPr/>
              <w:t>7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равилам применения и эксплуатации и технический эксплуа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/>
            </w:pPr>
            <w:r>
              <w:rPr/>
              <w:t>7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оборудование не менее 12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/>
            </w:pPr>
            <w:r>
              <w:rPr/>
              <w:t>7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арантийное и послегарантийное обслуживание поставляемого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ст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Normal1">
    <w:name w:val="Normal Знак Знак Знак"/>
    <w:basedOn w:val="Style13"/>
    <w:qFormat/>
    <w:rPr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11">
    <w:name w:val="1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spacing w:before="0" w:after="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54:00Z</dcterms:created>
  <dc:creator>Пользователь</dc:creator>
  <dc:description/>
  <cp:keywords/>
  <dc:language>en-US</dc:language>
  <cp:lastModifiedBy>user</cp:lastModifiedBy>
  <dcterms:modified xsi:type="dcterms:W3CDTF">2011-08-03T08:43:00Z</dcterms:modified>
  <cp:revision>3</cp:revision>
  <dc:subject/>
  <dc:title>Аппарат для лечения электромагнитным излучением с помощью энергии сверхвысоких частот</dc:title>
</cp:coreProperties>
</file>