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false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Техническое задание</w:t>
      </w:r>
    </w:p>
    <w:p>
      <w:pPr>
        <w:pStyle w:val="111"/>
        <w:keepNext w:val="false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 медицинские механические весы колонного типа в комплекте с  ростомером, предназначенные для взвешивания и измерения роста взрослых и детей</w:t>
      </w:r>
      <w:r>
        <w:rPr>
          <w:rFonts w:cs="Arial" w:ascii="Arial" w:hAnsi="Arial"/>
        </w:rPr>
        <w:t>.</w:t>
      </w:r>
    </w:p>
    <w:tbl>
      <w:tblPr>
        <w:tblW w:w="10650" w:type="dxa"/>
        <w:jc w:val="left"/>
        <w:tblInd w:w="-11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548"/>
        <w:gridCol w:w="1718"/>
        <w:gridCol w:w="1814"/>
      </w:tblGrid>
      <w:tr>
        <w:trPr>
          <w:trHeight w:val="58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ind w:right="-234" w:hanging="0"/>
              <w:rPr/>
            </w:pPr>
            <w:r>
              <w:rPr/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Значение</w:t>
            </w:r>
            <w:r>
              <w:rPr>
                <w:lang w:val="en-US"/>
              </w:rPr>
              <w:t xml:space="preserve"> </w:t>
            </w:r>
            <w:r>
              <w:rPr/>
              <w:t>требуемых</w:t>
            </w:r>
          </w:p>
          <w:p>
            <w:pPr>
              <w:pStyle w:val="Normal"/>
              <w:spacing w:before="0" w:after="60"/>
              <w:ind w:right="-234" w:hanging="0"/>
              <w:jc w:val="center"/>
              <w:rPr/>
            </w:pPr>
            <w:r>
              <w:rPr/>
              <w:t>парамет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Наличие функции</w:t>
            </w:r>
          </w:p>
          <w:p>
            <w:pPr>
              <w:pStyle w:val="Normal"/>
              <w:spacing w:before="0" w:after="60"/>
              <w:ind w:right="-234" w:hanging="0"/>
              <w:jc w:val="center"/>
              <w:rPr/>
            </w:pPr>
            <w:r>
              <w:rPr/>
              <w:t>или величины параметра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требования.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есы</w:t>
            </w:r>
            <w:r>
              <w:rPr>
                <w:b/>
                <w:i/>
                <w:lang w:val="en-US"/>
              </w:rPr>
              <w:t xml:space="preserve"> медицинские</w:t>
            </w:r>
            <w:r>
              <w:rPr>
                <w:b/>
                <w:i/>
              </w:rPr>
              <w:t xml:space="preserve"> механические  </w:t>
            </w:r>
          </w:p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страционное удостоверение ФС по надзору в сфере Здравоохранения и социального развит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6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ртификат соответствия ГОСТ РФ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49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тификат об утверждении типа средств измер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Назначение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ы механические  колонного типа предназначены</w:t>
            </w:r>
          </w:p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ля проведения измерения веса и роста пациента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/>
            </w:pPr>
            <w:r>
              <w:rPr>
                <w:b/>
                <w:i/>
              </w:rPr>
              <w:t>Технические требован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rStyle w:val="StrongEmphasis"/>
                <w:i/>
                <w:i/>
              </w:rPr>
            </w:pPr>
            <w:r>
              <w:rPr>
                <w:b/>
                <w:bCs/>
                <w:i/>
              </w:rPr>
              <w:t xml:space="preserve">Возможность измерения веса с помощью точных легко скользящих противовесов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1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3.</w:t>
            </w:r>
            <w:r>
              <w:rPr>
                <w:b/>
                <w:i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можность крепления к весам механического ростоме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7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rStyle w:val="StrongEmphasis"/>
                <w:i/>
                <w:i/>
              </w:rPr>
            </w:pPr>
            <w:r>
              <w:rPr>
                <w:b/>
                <w:bCs/>
                <w:i/>
              </w:rPr>
              <w:t xml:space="preserve">Возможность считывать результат измерения роста с  планки ростомера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7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зможность транспортировки весов с помощью встроенных роликов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3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ла измерения веса на уровне гла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46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ы должны быть оснащены устойчивой, низкой и  широкой платформой с нескользящей поверхностью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ребования к материалам весов и ростомера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есы должны быть выполнены из комбинированного материала – металл/пластик и окрашены стойкой эмалью для защиты от царап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остомер должен быть выполнен из комбинированного материала – жесткий алюминий/пласти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jc w:val="both"/>
              <w:rPr/>
            </w:pPr>
            <w:r>
              <w:rPr>
                <w:b/>
                <w:bCs/>
                <w:i/>
              </w:rPr>
              <w:t>Технические характеристики</w:t>
            </w:r>
            <w:r>
              <w:rPr>
                <w:b/>
                <w:bCs/>
                <w:i/>
                <w:lang w:val="en-US"/>
              </w:rPr>
              <w:t>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ибольший предел взвешиван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 к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 кг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больший измеряемый ро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 с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 см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ьший измеряемый ро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60</w:t>
            </w:r>
            <w:r>
              <w:rPr>
                <w:b/>
                <w:i/>
              </w:rPr>
              <w:t xml:space="preserve"> с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60</w:t>
            </w:r>
            <w:r>
              <w:rPr>
                <w:b/>
                <w:i/>
              </w:rPr>
              <w:t xml:space="preserve"> см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искретность вес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г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</w:rPr>
              <w:t>5.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искретность ростоме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м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мм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сса вес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5 к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5 кг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7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ind w:right="-2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сса ростоме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г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8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латформы вес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к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кг.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9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100" w:before="0" w:after="0"/>
              <w:ind w:right="-2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точности по ГОСТ 29329</w:t>
            </w:r>
          </w:p>
          <w:p>
            <w:pPr>
              <w:pStyle w:val="Normal"/>
              <w:spacing w:lineRule="atLeast" w:line="100" w:before="0" w:after="60"/>
              <w:ind w:left="360" w:right="-2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(средний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(средний)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10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баритные размеры весов, (Д*В*Ш),м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*815*4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*815*410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5.</w:t>
            </w:r>
            <w:r>
              <w:rPr>
                <w:b/>
                <w:i/>
              </w:rPr>
              <w:t>11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баритные размеры платформы, (Д*В*Ш),м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*84*3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*84*360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баритные размеры ростомера, (Ш*В*Д),м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*784*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*784*34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.1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й срок службы весов, ле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(десять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(десять)</w:t>
            </w:r>
          </w:p>
        </w:tc>
      </w:tr>
      <w:tr>
        <w:trPr>
          <w:trHeight w:val="45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/>
            </w:pPr>
            <w:r>
              <w:rPr>
                <w:b/>
                <w:i/>
              </w:rPr>
              <w:t>Комплект поставки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соизмерительная платформа-1шт.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онна с весоизмерительной шкалой-1 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ескопическая измерительная рейка ростомера с подвижной планкой-1 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и для сборки весов-2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пежные винты для сборки весов и крепления ростомера к к весам-7 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ншнейн-  крепление ростомера к весам-1 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7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оративный  красный ободок, закрывающий крепление колонны весов с платформой-1 шт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Дополнительные требования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рантийный срок, месяцев, не менее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right="-234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(Двенадцать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(Двенадцать)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ство по эксплуатации на русском языке</w:t>
            </w:r>
          </w:p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/>
            </w:pPr>
            <w:r>
              <w:rPr>
                <w:b/>
                <w:i/>
                <w:lang w:val="en-US"/>
              </w:rPr>
              <w:t>7.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рантийный тало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4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ав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00" w:before="0" w:after="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2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60"/>
        <w:ind w:right="-234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11">
    <w:name w:val="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23:00Z</dcterms:created>
  <dc:creator>Пользователь</dc:creator>
  <dc:description/>
  <cp:keywords/>
  <dc:language>en-US</dc:language>
  <cp:lastModifiedBy>user</cp:lastModifiedBy>
  <dcterms:modified xsi:type="dcterms:W3CDTF">2011-08-03T09:44:00Z</dcterms:modified>
  <cp:revision>4</cp:revision>
  <dc:subject/>
  <dc:title>Аппарат для лечения электромагнитным излучением с помощью энергии сверхвысоких частот</dc:title>
</cp:coreProperties>
</file>