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0356300018311000038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Поставка изделий медицинского назначения для  МУЗ «ГП №9»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Заказчик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Муниципальное учреждение здравоохранения "Городская поликлиника №9"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. Пермь, ул. Писарева, 56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 .Пермь, ул. Писарева, 56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.Пермь, ул.Писарева,56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musgp9@yandex</w:t>
            </w:r>
            <w:r>
              <w:rPr/>
              <w:t xml:space="preserve">.ru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+7 (342) </w:t>
            </w:r>
            <w:r>
              <w:rPr>
                <w:lang w:val="en-US"/>
              </w:rPr>
              <w:t>2848694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+7 (342) </w:t>
            </w:r>
            <w:r>
              <w:rPr>
                <w:lang w:val="en-US"/>
              </w:rPr>
              <w:t>2848694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нисова Елена Анатольевна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Предмет государственного контракта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Поставка изделий медицинского назначения для Муниципального учреждения здравоохранения «Городская поликлиника №9»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80 360,00</w:t>
            </w:r>
            <w:r>
              <w:rPr/>
              <w:t xml:space="preserve">  Российский рубль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3311000 «Аппаратура медицинская»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См. Приложение №1  Техническое задание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Иная информац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договора сформирована на основании коммерческих предложений поставщиков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Место и срок поставки товара, выполнения работ, оказания услуг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.Пермь, ул.Писарева,56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производится  в течение 5 (Пять) рабочих дней с момента заключения договора. Поставщик имеет право на досрочную поставку партии товара с предварительного уведомления и согласия Заказчика.</w:t>
            </w:r>
          </w:p>
          <w:p>
            <w:pPr>
              <w:pStyle w:val="Normal"/>
              <w:rPr/>
            </w:pPr>
            <w:r>
              <w:rPr>
                <w:bCs/>
              </w:rPr>
              <w:t>Д</w:t>
            </w:r>
            <w:r>
              <w:rPr/>
              <w:t>ата и время поставки согласуются с Заказчиком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Обеспечение заявки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9 018,00</w:t>
            </w:r>
            <w:r>
              <w:rPr/>
              <w:t xml:space="preserve">  Российский рубль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 xml:space="preserve">Обеспечение исполнения контракта 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36 072,00</w:t>
            </w:r>
            <w:r>
              <w:rPr/>
              <w:t xml:space="preserve">  Российский рубль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см. Документацию об открытом аукционе в электронной форме часть VII. Обеспечение исполнения гражданско-правового договора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Информация о документации об аукционе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Информация об аукционе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.08.2011 г.  12:00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.08.2011 г.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8.08.2011 г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1"/>
        <w:gridCol w:w="8715"/>
      </w:tblGrid>
      <w:tr>
        <w:trPr/>
        <w:tc>
          <w:tcPr>
            <w:tcW w:w="1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87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03.08.2011 г. 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jc w:val="center"/>
        <w:rPr/>
      </w:pPr>
      <w:r>
        <w:rPr>
          <w:b/>
        </w:rPr>
        <w:t xml:space="preserve">Главный  врач  МУЗ «ГП №9»                                                                                     Г.И. Кузнеделева                                                                  </w:t>
      </w:r>
    </w:p>
    <w:sectPr>
      <w:type w:val="nextPage"/>
      <w:pgSz w:w="11906" w:h="16838"/>
      <w:pgMar w:left="72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7:49:00Z</dcterms:created>
  <dc:creator>Орлова</dc:creator>
  <dc:description/>
  <cp:keywords/>
  <dc:language>en-US</dc:language>
  <cp:lastModifiedBy>user</cp:lastModifiedBy>
  <cp:lastPrinted>2011-08-03T15:57:00Z</cp:lastPrinted>
  <dcterms:modified xsi:type="dcterms:W3CDTF">2011-08-03T10:17:00Z</dcterms:modified>
  <cp:revision>6</cp:revision>
  <dc:subject/>
  <dc:title/>
</cp:coreProperties>
</file>