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4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на капитальный ремонт канализации в здании поликлиники № 1 по адресу: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г. Пермь ул. Писарева,56, литер «б»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4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канализации в здании поликлиники № 1 по адресу: г. Пермь ул. Писарева,56,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Иванова Ирина Борисо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енисова Елена Анатольевна – главная медицинская 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канализации в здании поликлиники № 1 по адресу: г. Пермь, ул. Писарева,56 литер «б»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831 033,88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Восемьсот тридцать одна тысяча тридцать три рубля) 8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4 от 2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5 (Пя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Кузнеделева Галина Игоревна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Гладких Екатерина Вита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«ГП № 9»                         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09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8-04T03:25:00Z</dcterms:modified>
  <cp:revision>4</cp:revision>
  <dc:subject/>
  <dc:title>ПРОТОКОЛ № 91А/__/__ </dc:title>
</cp:coreProperties>
</file>