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356300040011000027-1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рассмотрение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lang w:eastAsia="ru-RU"/>
        </w:rPr>
        <w:t>Выполнение работ по очистке береговых полос реки Данилиха в Дзержинском районе города Перми</w:t>
      </w: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                  </w:t>
      </w:r>
      <w:r>
        <w:rPr>
          <w:bCs/>
        </w:rPr>
        <w:t>«4» августа 2011 год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right"/>
        <w:rPr>
          <w:szCs w:val="24"/>
        </w:rPr>
      </w:pPr>
      <w:r>
        <w:rPr>
          <w:bCs/>
          <w:szCs w:val="24"/>
        </w:rPr>
        <w:tab/>
        <w:t xml:space="preserve">  11 часов 00 минут</w:t>
      </w: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Cs w:val="24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аукционной комиссии по размещению муниципального заказа по рассмотрению заявок на участие в открытом аукционе в электронной форме  на участие в открытом аукционе в электронной форме на право заключить договор на </w:t>
      </w:r>
      <w:r>
        <w:rPr>
          <w:lang w:eastAsia="ru-RU"/>
        </w:rPr>
        <w:t>выполнение работ по очистке береговых полос реки Данилиха в Дзержинском районе города Пер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оркин Виктор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Ковалева Светлана Эдуард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Глазырина Кристина Игоревна</w:t>
            </w:r>
          </w:p>
        </w:tc>
      </w:tr>
    </w:tbl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Дзержинского район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614087, Пермский край, г. Пермь, ул. Рабочая, 1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(342)238-30-3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ыполнение работ по очистке береговых полос реки Данилиха в Дзержинском районе города Перми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 699 947 (Один миллион шестьсот девяносто девять тысяч девятьсот сорок семь) рублей 07 копе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0356300040011000027 от 26.07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окончания срока подачи заявок на участие в открытом аукционе в электронной форме поступила одна заявка на участие в открытом аукционе №1 от Общества с ограниченной ответственностью «Буматика»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Единая к</w:t>
      </w:r>
      <w:r>
        <w:rPr/>
        <w:t>омиссия рассмотрела  первую и вторую части заявки №1 на участие в открытом аукционе в электронной форме на соответствие заявки требованиям  документации об аукционе в электронной форме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 заявку №1, поступившую от Общества с ограниченной ответственностью «Буматика» 02.08.2011 в 08:23, соответствующей требованиям документации об аукционе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одного участника размещения заказа, подавшего заявку на участие в открытом аукционе, участником открытого аукциона (Общество с ограниченной ответственностью «Буматика»).</w:t>
      </w:r>
    </w:p>
    <w:p>
      <w:pPr>
        <w:pStyle w:val="Style19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в электронной форме №0356300040011000027 от 26.07.2011  несостоявшимся в соответствии с ч. 21 ст. 41.8 Федерального закона от 21.07.2005 №94-ФЗ, в связи с признанием  участником открытого аукциона только одного участника размещения заказа и заключить договор с Обществом с ограниченной ответственностью «Буматика» (местонахождение: 6140077, Пермский край, г.Пермь, ул. Гайдара, д.8б -301)  с ценой договора 1 699 947,07 рублей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 Голосовали: Норкин В.А.- за; Ковалева С.Э. -за; Глазырина К.И. -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hyperlink r:id="rId3">
        <w:r>
          <w:rPr>
            <w:rStyle w:val="InternetLink"/>
          </w:rPr>
          <w:t>www.sberbank-ast.ru</w:t>
        </w:r>
      </w:hyperlink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/>
        <w:t xml:space="preserve">Заместитель председателя комиссии: ____________________ </w:t>
      </w:r>
      <w:r>
        <w:rPr>
          <w:i/>
        </w:rPr>
        <w:t>Норкин Виктор Анатольевич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Члены комиссии:                                  ____________________ </w:t>
      </w:r>
      <w:r>
        <w:rPr>
          <w:i/>
        </w:rPr>
        <w:t>Ковалева Светлана Эдуардов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____________________ </w:t>
      </w:r>
      <w:r>
        <w:rPr>
          <w:i/>
        </w:rPr>
        <w:t>Глазырина Кристина Игоревна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48:00Z</dcterms:created>
  <dc:creator>nadya</dc:creator>
  <dc:description/>
  <cp:keywords/>
  <dc:language>en-US</dc:language>
  <cp:lastModifiedBy>Владелец</cp:lastModifiedBy>
  <cp:lastPrinted>2011-08-03T12:17:00Z</cp:lastPrinted>
  <dcterms:modified xsi:type="dcterms:W3CDTF">2011-08-03T06:21:00Z</dcterms:modified>
  <cp:revision>16</cp:revision>
  <dc:subject/>
  <dc:title>ПРОТОКОЛ №0156300025911000002-1</dc:title>
</cp:coreProperties>
</file>