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4 августа 2011 </w:t>
      </w:r>
    </w:p>
    <w:p>
      <w:pPr>
        <w:pStyle w:val="Heading3"/>
        <w:spacing w:before="25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редств действующих на вегетативную систему и чувствительные нервные оконч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редств действующих на вегетативную систему и чувствительные нервные окончания » </w:t>
        <w:br/>
        <w:t>Начальная (максимальная) цена контракта (с указанием валюты): 278 848,58 (двести семьдесят восемь тысяч восемьсот сорок восемь) Российский рубль</w:t>
      </w:r>
    </w:p>
    <w:p>
      <w:pPr>
        <w:pStyle w:val="Heading3"/>
        <w:spacing w:before="25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3 от 25.07.2011).</w:t>
      </w:r>
    </w:p>
    <w:p>
      <w:pPr>
        <w:pStyle w:val="Heading3"/>
        <w:spacing w:before="25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08.2011 по адресу: Российская Федерация, 614068, Пермский край, г.Пермь, ул. Кирова, 230, каб.16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25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5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8"/>
        <w:gridCol w:w="4241"/>
        <w:gridCol w:w="2769"/>
        <w:gridCol w:w="2522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екарь"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РИФАРМ 59" </w:t>
            </w:r>
          </w:p>
        </w:tc>
        <w:tc>
          <w:tcPr>
            <w:tcW w:w="2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0416, КПП 590301001 Общество с ограниченной ответственностью "Лекарь" (Адрес: 614000, г.Пермь, ул.Советская, 51).</w:t>
        <w:br/>
        <w:t>Предложение о цене контракта: 278 581,00 (двести семьдесят восемь тысяч пятьсот восемьдесят один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1"/>
        <w:gridCol w:w="2265"/>
        <w:gridCol w:w="2844"/>
        <w:gridCol w:w="5133"/>
        <w:gridCol w:w="177"/>
      </w:tblGrid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4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2" w:type="dxa"/>
            <w:gridSpan w:val="3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8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9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456"/>
        <w:gridCol w:w="10304"/>
      </w:tblGrid>
      <w:tr>
        <w:trPr/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08.2011 №03563000591110001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средств действующих на вегетативную систему и чувствительные нервные окончания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1"/>
        <w:gridCol w:w="52"/>
        <w:gridCol w:w="2192"/>
        <w:gridCol w:w="2216"/>
        <w:gridCol w:w="2981"/>
        <w:gridCol w:w="3024"/>
        <w:gridCol w:w="5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59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2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08.2011 №0356300059111000113-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средств действующих на вегетативную систему и чувствительные нервные окончания </w:t>
      </w:r>
    </w:p>
    <w:p>
      <w:pPr>
        <w:pStyle w:val="Normal"/>
        <w:rPr/>
      </w:pPr>
      <w:r>
        <w:rPr/>
        <w:t>Начальная (максимальная) цена контракта (с указанием валюты): 278 848,58 (двести семьдесят восемь тысяч восемьсот сорок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6"/>
        <w:gridCol w:w="408"/>
        <w:gridCol w:w="36"/>
        <w:gridCol w:w="443"/>
        <w:gridCol w:w="253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700"/>
        <w:gridCol w:w="2153"/>
        <w:gridCol w:w="1512"/>
        <w:gridCol w:w="6004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6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 , ИНН 5902840416, КПП 5903010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51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средств действующих на вегетативную систему и чувствительные нервные окончания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 , ИНН 5905274536, КПП 59040100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990, г.Пермь, ул. Шоссе Космонавтов, д. 111, корп. 10</w:t>
            </w:r>
          </w:p>
        </w:tc>
        <w:tc>
          <w:tcPr>
            <w:tcW w:w="600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средств действующих на вегетативную систему и чувствительные нервные окончания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08.2011 №03563000591110001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средств действующих на вегетативную систему и чувствительные нервные окончания </w:t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698"/>
        <w:gridCol w:w="3147"/>
        <w:gridCol w:w="2039"/>
        <w:gridCol w:w="448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0416, КПП 590301001, Общество с ограниченной ответственностью "Лекарь"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7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5274536, КПП 590401001, Общество с ограниченной ответственностью "РИФАРМ 59"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48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ФЗ от 21.07.2005г. № 94-ФЗ ч.3 ст.47. Котировочная заявка не соответствует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08.2011 №03563000591110001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средств действующих на вегетативную систему и чувствительные нервные окончания 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7"/>
        <w:gridCol w:w="2997"/>
        <w:gridCol w:w="3249"/>
        <w:gridCol w:w="3397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екарь"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8 581,00 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РИФАРМ 59"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895,21 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24:00Z</dcterms:created>
  <dc:creator>User</dc:creator>
  <dc:description/>
  <cp:keywords/>
  <dc:language>en-US</dc:language>
  <cp:lastModifiedBy>User</cp:lastModifiedBy>
  <cp:lastPrinted>2011-08-04T14:32:00Z</cp:lastPrinted>
  <dcterms:modified xsi:type="dcterms:W3CDTF">2011-08-04T08:32:00Z</dcterms:modified>
  <cp:revision>1</cp:revision>
  <dc:subject/>
  <dc:title>Протокол №0356300059111000113-1</dc:title>
</cp:coreProperties>
</file>