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591110001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4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неорганических соединений фармакопейного качества, используемых для медицинских целе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неорганических соединений фармакопейного качества, используемых для медицинских целей » </w:t>
        <w:br/>
        <w:t>Начальная (максимальная) цена контракта (с указанием валюты): 56 599,00 (пятьдесят шесть тысяч пятьсот девяносто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2 от 25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>
          <w:lang w:val="en-US"/>
        </w:rPr>
      </w:pPr>
      <w:r>
        <w:rPr/>
        <w:t>Процедура рассмотрения и оценки котировочных заявок проведена 04.08.2011 по адресу: Российская Федерация, 614068, Пермский край, г.Пермь, ул. Кирова, 230, каб.16</w:t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4094"/>
        <w:gridCol w:w="2652"/>
        <w:gridCol w:w="2631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фарма" 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36</w:t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9240, КПП 590201001 Общество с ограниченной ответственностью "Альфарма" (Адрес: 614000, г.Пермь, ул.Советская, 36).</w:t>
        <w:br/>
        <w:t>Предложение о цене контракта: 55 180,00 (пятьдесят пять тысяч сто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5"/>
        <w:gridCol w:w="2068"/>
        <w:gridCol w:w="2886"/>
        <w:gridCol w:w="5133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55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</w:t>
                  </w:r>
                  <w:r>
                    <w:rPr>
                      <w:lang w:val="en-US"/>
                    </w:rPr>
                    <w:t>___</w:t>
                  </w:r>
                  <w:r>
                    <w:rPr/>
                    <w:t xml:space="preserve">__/________________/ 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11"/>
        <w:gridCol w:w="10189"/>
      </w:tblGrid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8.2011 №03563000591110001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препаратов неорганических соединений фармакопейного качества, используемых для медицинских цел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197"/>
        <w:gridCol w:w="2003"/>
        <w:gridCol w:w="2172"/>
        <w:gridCol w:w="2928"/>
        <w:gridCol w:w="2975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2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8.2011 №0356300059111000112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препаратов неорганических соединений фармакопейного качества, используемых для медицинских целей </w:t>
      </w:r>
    </w:p>
    <w:p>
      <w:pPr>
        <w:pStyle w:val="Normal"/>
        <w:rPr/>
      </w:pPr>
      <w:r>
        <w:rPr/>
        <w:t>Начальная (максимальная) цена контракта (с указанием валюты): 56 599,00 (пятьдесят шесть тысяч п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2145"/>
        <w:gridCol w:w="1761"/>
        <w:gridCol w:w="5474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 , ИНН 5902849240, КПП 590201001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36</w:t>
            </w:r>
          </w:p>
        </w:tc>
        <w:tc>
          <w:tcPr>
            <w:tcW w:w="5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епаратов неорганических соединений фармакопейного качества, используемых для медицинских целей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шие лекарственные препараты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401001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5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епаратов неорганических соединений фармакопейного качества, используемых для медицинских целей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шие лекарственные препараты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8.2011 №03563000591110001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епаратов неорганических соединений фармакопейного качества, используемых для медицинских цел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7"/>
        <w:gridCol w:w="537"/>
        <w:gridCol w:w="2132"/>
        <w:gridCol w:w="3183"/>
        <w:gridCol w:w="4252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9240, КПП 590201001, Общество с ограниченной ответственностью "Альфарма"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74536, КПП 590401001, Общество с ограниченной ответственностью "РИФАРМ 59"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3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ФЗ от 21.07.2005г. № 94-ФЗ ч.3 ст.47. Котировочная заявка не соответствует требованиям, установленным в извещении о проведении запроса котировок </w:t>
            </w:r>
          </w:p>
        </w:tc>
      </w:tr>
      <w:tr>
        <w:trPr/>
        <w:tc>
          <w:tcPr>
            <w:tcW w:w="636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8.2011 №0356300059111000112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епаратов неорганических соединений фармакопейного качества, используемых для медицинских цел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18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097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56:00Z</dcterms:created>
  <dc:creator>User</dc:creator>
  <dc:description/>
  <cp:keywords/>
  <dc:language>en-US</dc:language>
  <cp:lastModifiedBy>User</cp:lastModifiedBy>
  <cp:lastPrinted>2011-08-04T14:03:00Z</cp:lastPrinted>
  <dcterms:modified xsi:type="dcterms:W3CDTF">2011-08-04T08:03:00Z</dcterms:modified>
  <cp:revision>1</cp:revision>
  <dc:subject/>
  <dc:title>Протокол №0356300059111000112-1</dc:title>
</cp:coreProperties>
</file>