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60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на приобретение путевок, на оздоровление сотрудников                                                                                                           МУЗ «Городская клиническая поликлиника №5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4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 Приобретение путевок, на оздоровление сотрудников                                                                                         МУЗ «Городская клиническая поликлиника №5»  (извещение №260 от «27» ию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7» июля 2011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и личные средства сотрудн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обретение путевок, на оздоровление сотрудников                                                                                         МУЗ «Городская клиническая поликлиника №5» 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утевок - 4 шт., продолжительность оздоровительного лечения – 14 дн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ые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u w:val="single"/>
              </w:rPr>
              <w:t>.Профиль оздоровительного комплекса</w:t>
            </w:r>
            <w:r>
              <w:rPr/>
              <w:t>: болезни системы кровообращения, общетерапевтический (кардиология, гастроэнтерология, ревматология, неврология,  дерматология)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u w:val="single"/>
              </w:rPr>
              <w:t>Методы лечения:</w:t>
            </w:r>
            <w:r>
              <w:rPr/>
              <w:t xml:space="preserve"> сероводородные воды, иловая сульфидная грязь, питьевая сульфатно-магниево-кальциевая минеральная вода, фитотерапия, ароматерапия, диетотерапия, климатолечение, лечебная физкультура (ЛФК), мануальная терапия, массаж, психотерапия, рефлексотерапия, спелеотерапия, физиотерапия и прочие услуги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u w:val="single"/>
              </w:rPr>
              <w:t>Оздоровительный комплекс должен включать в себя</w:t>
            </w:r>
            <w:r>
              <w:rPr/>
              <w:t>: бассейн, тренажерный зал, сауна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u w:val="single"/>
              </w:rPr>
              <w:t>В стоимость путевки должно быть включено</w:t>
            </w:r>
            <w:r>
              <w:rPr/>
              <w:t>: проживание в 2-х местных номерах, питание не менее 4-х раз, комплекс лечебно-оздоровительных процедур (не менее пяти видов), посещение бассейна, тренажерного зала, сау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доровительный комплекс должен быть расположен в экологически чистой местности не более 50 км. от г. Перми, за исключением территории г. Перми,  вблизи водоема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езд на оздоровление до 15.12.2011 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 504,00 (Девяносто пять тысяч пятьсот четыре рубля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производится безналичным путем в размере 100 % от стоимости услуг в течение 25 рабочих дней со дня подписания договор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Р ЗДРАВИЯ»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16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МЦ «Салют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72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ИР ЗДРАВИЯ»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Газеты Звезда,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а гражданско-правового договора 90 160,00  (Девяносто тысяч сто шестьдесят 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МЦ «Салюте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8-03T15:17:00Z</cp:lastPrinted>
  <dcterms:modified xsi:type="dcterms:W3CDTF">2011-08-03T09:18:00Z</dcterms:modified>
  <cp:revision>17</cp:revision>
  <dc:subject/>
  <dc:title>ПРОТОКОЛ ОЦЕНКИ И СОПОСТАВЛЕНИЯ ЗАЯВОК НА УЧАСТИЕ В КОНКУРСЕ </dc:title>
</cp:coreProperties>
</file>