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2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лекарственных средств (препараты, действующие на сердечно-сосудистую систему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4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лекарственных средств (препараты, действующие на сердечно-сосудистую систему) для МУЗ «Городская клиническая поликлиника №5»(извещение №262 от «27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7» ию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Запорожская, 5/7, ул. Гусарова, 7, ул. Никулина, 10,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момента подписания сторонами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 600,00 (Пятьдесят четыре тысячи шестьсо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 59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 645,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асоткина С.А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 552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екарь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 034,9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 451,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Пермфармация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Лодыгина, 5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22 451,22 (Двадцать две тысячи четыреста пятьдесят один рубль, 22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екарь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8-03T16:43:00Z</cp:lastPrinted>
  <dcterms:modified xsi:type="dcterms:W3CDTF">2011-08-03T10:43:00Z</dcterms:modified>
  <cp:revision>43</cp:revision>
  <dc:subject/>
  <dc:title>ПРОТОКОЛ ОЦЕНКИ И СОПОСТАВЛЕНИЯ ЗАЯВОК НА УЧАСТИЕ В КОНКУРСЕ </dc:title>
</cp:coreProperties>
</file>