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61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лекарственных средств (средства, действующие на центральную нервную систему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04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лекарственных средств (средства, действующие на центральную нервную систему) для МУЗ «Городская клиническая поликлиника №5»(извещение №261 от «27» ию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7» июл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, 5, 7, ул. Героев Хасана, 26, ул. Запорожская, 5/7, ул. Гусарова, 7, ул. Никулина, 10, Муромская, 24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5 (пяти) рабочих дней с момента подписания сторонами Договор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 000,00 (Восемьдесят одна тысяча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Т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 146,8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расоткина С.А.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377,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екарь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 172,6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Пермфармация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 887,6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рмацевтическая Компания «Елена-Фарм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 764,8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Пермфармация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Лодыгина, 5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73 887,66 (Семьдесят три тысячи восемьсот восемьдесят семь рублей, 66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Лекарь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8-03T16:48:00Z</cp:lastPrinted>
  <dcterms:modified xsi:type="dcterms:W3CDTF">2011-08-03T10:48:00Z</dcterms:modified>
  <cp:revision>44</cp:revision>
  <dc:subject/>
  <dc:title>ПРОТОКОЛ ОЦЕНКИ И СОПОСТАВЛЕНИЯ ЗАЯВОК НА УЧАСТИЕ В КОНКУРСЕ </dc:title>
</cp:coreProperties>
</file>