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264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стоматологической установ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ая в дальнейшем Заказчик, в лице главного врача Сластихиной Ольги Викторовны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стоматологическую установку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ля МУЗ «Городская клиническая поликлиника № 5»  (далее товар) в соответствии со спецификацией (Приложение №1), являющейся неотъемлемой частью договора, а Заказчик получить и оплатить ее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2.1. Передать товар в собственность Заказчику в течение 10 рабочих дней со дня подписания гражданско-правового договора по адресу Заказчика: г. Пермь, ул. Глеба Успенского,5,7 (каб.7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гражданско-правового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, которые могут возникнуть при исполнении гражданско-правово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1. Товар должен быть поставлен  Заказчику в полном объёме согласно спецификации (Приложение №1) в течение 10 рабочих дней со дня подписания гражданско-правового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4. Товар поставляется Заказчику по адресу г. Пермь,  ул. Глеба Успенского,5,7 (каб.7)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Доставка производится в кабинет, по предварительному согласованию с Заказчиком. Доставка и сборка осуществляется за счет средств и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/>
      </w:pPr>
      <w:r>
        <w:rPr>
          <w:rFonts w:cs="Times New Roman" w:ascii="Times New Roman" w:hAnsi="Times New Roman"/>
          <w:szCs w:val="22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или сроков сборки товара по настоящему договору Поставщик обязан уплатить Заказчику неустойку в размере 1% от цены гражданско-правового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рес: 614010, г.Пермь, ул.Куйбышева, 111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л.281-37-72, факс 281-37-73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>ПД: Получатель: УФК по Пермскому краю (ДФ г.Перми МУЗ «ГКП №5» л/с 02920018484)                                           р/с 40703810300001000001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анк получателя: ГРКЦ ГУ Банка России по Пермскому краю  г.Пермь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ИК 045773001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Главный врач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 </w:t>
        <w:tab/>
        <w:t>______________ /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« ___ »____________ 20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 № К-26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Спецификация на стоматологическую установку.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880"/>
        <w:gridCol w:w="306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Главный врач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 </w:t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10-03-29T09:24:00Z</cp:lastPrinted>
  <dcterms:modified xsi:type="dcterms:W3CDTF">2011-08-02T04:54:00Z</dcterms:modified>
  <cp:revision>62</cp:revision>
  <dc:subject/>
  <dc:title>Приложение 3</dc:title>
</cp:coreProperties>
</file>