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Стоматологическая установка с нижней подачей инструментов, креслом, компрессором, микромотором, наконечниками, скалером, светополимеризатором.</w:t>
      </w:r>
    </w:p>
    <w:tbl>
      <w:tblPr>
        <w:tblW w:w="1170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177"/>
        <w:gridCol w:w="2127"/>
        <w:gridCol w:w="2408"/>
      </w:tblGrid>
      <w:tr>
        <w:trPr>
          <w:trHeight w:val="8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1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ебова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араметры и условия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едлагаемые характеристики  (указать)</w:t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итель, страна происхожд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ое удостовер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№)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тификат соответств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указать №)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робное техническое описание на русском язык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Стоматологическая установк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ческие характеристик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ок врач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 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олик врача на пять инструментов с нижним подводом инструментальных шлангов на пантографическом плеч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с пистолетом вода/воздух/спр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турбинный четырехканальный с фиброопти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 микромотора  с четырехканальным микромотор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ой скалер с быстросъемным соединением (встроенны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Управление функциями установки на столике врач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опка </w:t>
            </w:r>
            <w:r>
              <w:rPr>
                <w:rFonts w:cs="Times New Roman" w:ascii="Times New Roman" w:hAnsi="Times New Roman"/>
                <w:color w:val="000000"/>
              </w:rPr>
              <w:t>вкл/выкл</w:t>
            </w:r>
            <w:r>
              <w:rPr>
                <w:rFonts w:cs="Times New Roman" w:ascii="Times New Roman" w:hAnsi="Times New Roman"/>
              </w:rPr>
              <w:t xml:space="preserve"> ополаскивания плевательницы, стаканонаполнит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управления кресл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евматический фиксатор блока врача в рабочем положен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 рабочего дав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й поднос для инструмент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гатоскоп с пленочной клавиатур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полимеризационная ламп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идробл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ическая плевательница поворотн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автоматической подачи воды для наполнения стакана и омыва плевательни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подача воды на инструмен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грев в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ль управления инструментам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сло пациента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пациента электромеханическое, с функцией памяти на  3 положения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яционный подголовник для взрослого и детского прие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подлокотн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мическая обивка с бесшовным покрыт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подъема кресла пациент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инимальная высота при опускании кресла не менее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нагрузка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кг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ассистента на поворотной консоли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Слюноотсос  и пылесос  с автоматическим включение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истолет вода-возду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етильник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естеновой светильник на пантограф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а положения ярк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ещенность </w:t>
            </w:r>
            <w:r>
              <w:rPr>
                <w:rFonts w:cs="Times New Roman" w:ascii="Times New Roman" w:hAnsi="Times New Roman"/>
              </w:rPr>
              <w:t>не менее</w:t>
            </w:r>
            <w:r>
              <w:rPr>
                <w:rFonts w:cs="Times New Roman" w:ascii="Times New Roman" w:hAnsi="Times New Roman"/>
                <w:color w:val="000000"/>
              </w:rPr>
              <w:t xml:space="preserve"> 20 000 лю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струменты: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бинный наконечник, скорость вращения до 300000 об/мин, кнопочный зажим бора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ее давление 2.1 б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- не более 130 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сса – не более 0,1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микромотор 40 000 об/мин  с регулированием частоты вра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- не более 95 м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- не более 23 м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– не более 0,08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угловой  60-40 000 об/м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ое усилие на инструмент – не более 3 к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- не более 0,06 к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лич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 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 прямой до 40 00 об/ми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ое усилие на инструмент – не более 3 к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- не более 0,06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азать мод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ьезоэлектрический ультразвуковой скалер, встраиваемый в установку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мплект из пяти  насадок разных размеров, эндочак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пародонтолог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эндодонт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потребление энергии, Ват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ъемный автоклавируемый наконечни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частота кГ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,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х60х5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,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,2 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лимеризационная лампа встраиваема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нзовая технолог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волны 440-490 н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3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излучения 1200 мВТ/см  кв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4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ежима рабо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.5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линза, улучшающая фокусировку светового пото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диспл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ная рабочая часть на 330 градус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автоматического отключ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х40х2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9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, г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л врач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ул ассист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рессор стоматологический безмасляны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производительностью не менее  35л/ми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модел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кция по эксплуатации на все оборудование на русском язык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 на оборудование не менее 12 месяцев с момента ввода в эксплуатац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Стиль3 Знак Знак1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"/>
    <w:basedOn w:val="21"/>
    <w:qFormat/>
    <w:p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Times New Roman" w:cs="Times New Roman"/>
      <w:color w:val="000000"/>
      <w:sz w:val="21"/>
      <w:szCs w:val="21"/>
    </w:rPr>
  </w:style>
  <w:style w:type="paragraph" w:styleId="33">
    <w:name w:val="Стиль3 Знак"/>
    <w:basedOn w:val="21"/>
    <w:qFormat/>
    <w:pPr>
      <w:autoSpaceDE w:val="true"/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-142" w:hanging="142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432" w:hanging="43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spacing w:before="0" w:after="200"/>
      <w:ind w:left="1248" w:hanging="36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suppressLineNumbers/>
      <w:suppressAutoHyphens w:val="true"/>
      <w:spacing w:lineRule="auto" w:line="240" w:before="0" w:after="60"/>
      <w:ind w:left="1836" w:hanging="576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4">
    <w:name w:val="Знак Знак3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81" w:before="0" w:after="0"/>
      <w:ind w:left="670" w:right="29" w:firstLine="725"/>
    </w:pPr>
    <w:rPr>
      <w:rFonts w:ascii="Times New Roman" w:hAnsi="Times New Roman" w:eastAsia="Times New Roman" w:cs="Times New Roman"/>
      <w:sz w:val="24"/>
      <w:szCs w:val="20"/>
    </w:rPr>
  </w:style>
  <w:style w:type="paragraph" w:styleId="WW3">
    <w:name w:val="WW-Знак Знак3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15:00Z</dcterms:created>
  <dc:creator>Пользователь</dc:creator>
  <dc:description/>
  <cp:keywords/>
  <dc:language>en-US</dc:language>
  <cp:lastModifiedBy>459</cp:lastModifiedBy>
  <cp:lastPrinted>2011-08-03T12:16:00Z</cp:lastPrinted>
  <dcterms:modified xsi:type="dcterms:W3CDTF">2011-08-03T06:20:00Z</dcterms:modified>
  <cp:revision>4</cp:revision>
  <dc:subject/>
  <dc:title>№ п/п</dc:title>
</cp:coreProperties>
</file>