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августа 2011 года № 264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томатологической установ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стоматологической установ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5,7 (каб.7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 000,00 (Сто сорок девя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«Практик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ООО «Виктория»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августа 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8-03T12:28:00Z</cp:lastPrinted>
  <dcterms:modified xsi:type="dcterms:W3CDTF">2011-08-03T06:29:00Z</dcterms:modified>
  <cp:revision>112</cp:revision>
  <dc:subject/>
  <dc:title>ИЗВЕЩЕНИЕ № __ от «___» __________ 200 _ года </dc:title>
</cp:coreProperties>
</file>