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356300007411000030-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разработке проекта капитального ремонта лестничного перехода от ост. "Промкомбинат" до м-на Вышка-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</w:rPr>
        <w:t>(извещение №0356300007411000030  от  14.07.2011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«03» августа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11 час.30 мин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по размещению муниципального заказа по рассмотрению вторых частей заявок на участие в открытом аукционе в электронной форме  на выполнение работ по разработке проекта капитального ремонта лестничного перехода от ост. "Промкомбинат" до м-на Вышка-2.</w:t>
      </w:r>
    </w:p>
    <w:p>
      <w:pPr>
        <w:pStyle w:val="TextBody"/>
        <w:jc w:val="both"/>
        <w:rPr/>
      </w:pPr>
      <w:r>
        <w:rPr>
          <w:b/>
          <w:bCs/>
        </w:rPr>
        <w:t xml:space="preserve"> </w:t>
      </w: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ихаил Серг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председателя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Масалев Евгени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увашов Матв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ашкиров Иван Сергеевич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е учреждение «Пермблагоустройство»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614000, Российская Федерация, Пермский край, г. Пермь,  ул. Ленина, 25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(342) 212-06-2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едмет аукциона:</w:t>
      </w:r>
      <w:r>
        <w:rPr/>
        <w:t xml:space="preserve"> Выполнение работ по разработке проекта капитального ремонта лестничного перехода от ост. "Промкомбинат" до м-на Вышка-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806 675,00 (Восемьсот шесть тысяч шестьсот семьдесят пять) рублей 00 копеек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>Предложения о цене контракта (договора)  ранжированные по мере убывания</w:t>
      </w:r>
      <w:r>
        <w:rPr/>
        <w:t>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29"/>
        <w:gridCol w:w="1980"/>
        <w:gridCol w:w="1800"/>
        <w:gridCol w:w="3420"/>
      </w:tblGrid>
      <w:tr>
        <w:trPr>
          <w:trHeight w:val="13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цене контракт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говора), руб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</w:t>
            </w:r>
          </w:p>
        </w:tc>
      </w:tr>
      <w:tr>
        <w:trPr>
          <w:trHeight w:val="12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 608,2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1.08.2011 07:59: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ПКС-проект»</w:t>
            </w:r>
          </w:p>
        </w:tc>
      </w:tr>
      <w:tr>
        <w:trPr>
          <w:trHeight w:val="3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 641,6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1.08.2011 07:57:3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Научно-исследовательская и проектная лаборатория транспортных сооружений и мостов»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vertAlign w:val="subscript"/>
        </w:rPr>
        <w:t xml:space="preserve"> </w:t>
      </w:r>
      <w:r>
        <w:rPr>
          <w:b/>
        </w:rPr>
        <w:t>Комиссия рассмотрела  в соответствии с требованиями документации об аукционе  вторые части  заявок  на участие в аукционе   и  приняла следующие решения: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vertAlign w:val="subscript"/>
        </w:rPr>
      </w:pPr>
      <w:r>
        <w:rPr/>
        <w:t>Признать   заявки  участников  размещения заказа соответствующими требованиям и условиям документации об открытом аукционе в электронной форме: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42"/>
        <w:gridCol w:w="2880"/>
        <w:gridCol w:w="2340"/>
        <w:gridCol w:w="1260"/>
      </w:tblGrid>
      <w:tr>
        <w:trPr>
          <w:trHeight w:val="1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ый номер заявки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нахожд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ридического лица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ПКС-проек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13 г.Пермь ул.Ш.Космонавтов, д.304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ев М.С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лёв Е.В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ов М.В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акова О.И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иров И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Научно-исследовательская и проектная лаборатория транспортных сооружений и мост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Пермь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 76, оф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ев М.С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лёв Е.В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ов М.В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акова О.И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иров И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изнать победителем аукциона Общество с ограниченной ответственностью «ПКС-проект» с ценой контракта 798 608,24 (Семьсот девяносто восемь тысяч шестьсот восемь) рубль 24 копеек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252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 комиссии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122" w:leader="none"/>
              </w:tabs>
              <w:spacing w:before="0" w:after="120"/>
              <w:rPr/>
            </w:pPr>
            <w:r>
              <w:rPr/>
              <w:t>Масалёв Е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увашов М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Секретарь комисс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ашкиров И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Директор муниципального учреждения Пермблагоустройство»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.С.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20:00Z</dcterms:created>
  <dc:creator>СОК</dc:creator>
  <dc:description/>
  <cp:keywords/>
  <dc:language>en-US</dc:language>
  <cp:lastModifiedBy>Ahmed</cp:lastModifiedBy>
  <cp:lastPrinted>2011-08-02T09:14:00Z</cp:lastPrinted>
  <dcterms:modified xsi:type="dcterms:W3CDTF">2011-08-04T03:45:00Z</dcterms:modified>
  <cp:revision>11</cp:revision>
  <dc:subject/>
  <dc:title>ПРОТОКОЛ № 3ЭА/1/1</dc:title>
</cp:coreProperties>
</file>