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4 и 5 этажей в здании по адресу: г.Пермь, ул. Петропавловская,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4 и 5 этажей в здании по адресу: г.Пермь, ул. Петропавловская,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56 12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  <w:b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календарных дней с момента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122,4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6 83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. В соответствии с разделом VII аукцион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910188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15:00Z</dcterms:created>
  <dc:creator>Бухгалтер</dc:creator>
  <dc:description/>
  <cp:keywords/>
  <dc:language>en-US</dc:language>
  <cp:lastModifiedBy>Бухгалтер</cp:lastModifiedBy>
  <dcterms:modified xsi:type="dcterms:W3CDTF">2011-08-04T07:16:00Z</dcterms:modified>
  <cp:revision>2</cp:revision>
  <dc:subject/>
  <dc:title/>
</cp:coreProperties>
</file>