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4» августа 2011 года №12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продукции мясоперерабатывающей отрасли для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ова Г.И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5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одукция мясоперерабатывающей отрасли (колбаса вареная высший сорт)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 дня заключения  гражданско-правового договора в течение третьего квартал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1» авгус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(по почте или курьером)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40 (сорока) календарных 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52:00Z</dcterms:created>
  <dc:creator>СОК</dc:creator>
  <dc:description/>
  <cp:keywords/>
  <dc:language>en-US</dc:language>
  <cp:lastModifiedBy>Пользователь</cp:lastModifiedBy>
  <cp:lastPrinted>2011-08-02T12:04:00Z</cp:lastPrinted>
  <dcterms:modified xsi:type="dcterms:W3CDTF">2011-08-02T06:04:00Z</dcterms:modified>
  <cp:revision>4</cp:revision>
  <dc:subject/>
  <dc:title>ИЗВЕЩЕНИЕ № __ от «___» __________ 200 _ года </dc:title>
</cp:coreProperties>
</file>