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к извещению о проведении запроса котировок от 04.08.2011г.№12п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235"/>
        <w:gridCol w:w="777"/>
        <w:gridCol w:w="163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баса вареная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: Р52196-200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т: высши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: один раз в неделю </w:t>
            </w:r>
            <w:r>
              <w:rPr/>
              <w:t>по заявке Заказчика со дня заключения гражданско-правового договора  в течение третьего квартала 2011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е продукты питания должны соответствовать по качеству установленным ГОСТам, ОСТам, ТУ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тавляемая продукция должна сопровождаться документами, подтверждающими ее качество: сертификат соответствия, декларация о соответствии, регистрационное удостоверение, ветеринарное свидетельство, удостоверение качества или их заверенной копие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хранения на дату поставки, не менее 2/3 от общего срока хранения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30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В.Н.Петухов</w:t>
      </w:r>
    </w:p>
    <w:sectPr>
      <w:type w:val="nextPage"/>
      <w:pgSz w:w="11906" w:h="16838"/>
      <w:pgMar w:left="1418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 w:val="false"/>
      <w:sz w:val="22"/>
      <w:szCs w:val="22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5:56:00Z</dcterms:created>
  <dc:creator>tevelevadb</dc:creator>
  <dc:description/>
  <cp:keywords/>
  <dc:language>en-US</dc:language>
  <cp:lastModifiedBy>Пользователь</cp:lastModifiedBy>
  <cp:lastPrinted>2011-03-10T09:26:00Z</cp:lastPrinted>
  <dcterms:modified xsi:type="dcterms:W3CDTF">2011-08-02T05:56:00Z</dcterms:modified>
  <cp:revision>2</cp:revision>
  <dc:subject/>
  <dc:title>ЗАПРОС КОТИРОВОЧНОЙ ЦЕНЫ</dc:title>
</cp:coreProperties>
</file>