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1ЭА/2/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форме на в</w:t>
      </w:r>
      <w:r>
        <w:rPr>
          <w:b/>
          <w:sz w:val="22"/>
          <w:szCs w:val="22"/>
        </w:rPr>
        <w:t>ыполнение работ по капитальному ремонту бульвара по Комсомольскому проспекту от ул. Белинского до ул. Соловьев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07411000023 от 28.06.2011</w:t>
      </w:r>
    </w:p>
    <w:p>
      <w:pPr>
        <w:pStyle w:val="Normal"/>
        <w:spacing w:lineRule="auto" w:line="168"/>
        <w:jc w:val="center"/>
        <w:rPr/>
      </w:pPr>
      <w:r>
        <w:rPr>
          <w:bCs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03» августа 2011 года</w:t>
        <w:br/>
        <w:t xml:space="preserve">         16 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на выполнение работ по капитальному ремонту бульвара по Комсомольскому проспекту от ул. Белинского до ул. Соловье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Члены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Наименование Муниципальное учреждение «Пермблагоустройство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Российская Федерация, Пермский край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06-2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Капитальный ремонт бульвара по Комсомольскому проспекту от ул. Белинского до ул. Соловь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 220 521,00  (Восемь миллионов двести двадцать тысяч пятьсот двадцать один) рубль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ложения о цене контракта (договора),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91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99685.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наружного освещения г.Перми «Горсвет»</w:t>
            </w:r>
          </w:p>
        </w:tc>
      </w:tr>
      <w:tr>
        <w:trPr>
          <w:trHeight w:val="5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56110.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гаполис»</w:t>
            </w:r>
          </w:p>
        </w:tc>
      </w:tr>
      <w:tr>
        <w:trPr>
          <w:trHeight w:val="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38315.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МА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  <w:vertAlign w:val="subscript"/>
          <w:lang w:val="ru-RU"/>
        </w:rPr>
        <w:t>.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Признать   заявку  участника  размещения заказа соответствующей требованиям документации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3600"/>
        <w:gridCol w:w="1800"/>
        <w:gridCol w:w="900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6, Пермский край г.Пермь, ул. Рязанская, 103-2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Признать заявки следующих участников размещения заказа несоответствующими требованиям, установленным документацией об открытом аукционе в электронной форме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276"/>
        <w:gridCol w:w="1610"/>
        <w:gridCol w:w="2340"/>
        <w:gridCol w:w="1720"/>
        <w:gridCol w:w="1134"/>
      </w:tblGrid>
      <w:tr>
        <w:trPr>
          <w:trHeight w:val="3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8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Федерального закона 94-Ф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наружного освещения г.Перми «Горсве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6 ст.41.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представление документов, предусмотренных пп. 5 ч.2  ст.41.4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18"/>
                <w:szCs w:val="18"/>
              </w:rPr>
              <w:t>копия устава представлена в недействующей редакции, не представлены изменения к уставу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6 ст.41.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2 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документов, определенных ч.6 ст.41.8 Федерального закона № 94-ФЗ требованиям документации об аукционе в электронной форме: (</w:t>
            </w:r>
            <w:r>
              <w:rPr>
                <w:i/>
                <w:sz w:val="18"/>
                <w:szCs w:val="18"/>
              </w:rPr>
              <w:t>представленное свидетельство « о допуске к определенным видам работ» не содержит видов работ, являющихся предметом договора )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Признать победителем аукциона:    </w:t>
      </w:r>
      <w:r>
        <w:rPr>
          <w:sz w:val="22"/>
          <w:szCs w:val="22"/>
        </w:rPr>
        <w:t>ООО «АЛМА-СТРОЙ» с ценой  контракта  8138315.78 (восемь миллионов сто тридцать восемь тысяч триста пятнадцать)  рублей 7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239"/>
        <w:gridCol w:w="239"/>
      </w:tblGrid>
      <w:tr>
        <w:trPr>
          <w:trHeight w:val="424" w:hRule="atLeast"/>
        </w:trPr>
        <w:tc>
          <w:tcPr>
            <w:tcW w:w="9977" w:type="dxa"/>
            <w:tcBorders/>
          </w:tcPr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180"/>
              <w:gridCol w:w="2320"/>
              <w:gridCol w:w="560"/>
              <w:gridCol w:w="2880"/>
              <w:gridCol w:w="360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едатель комиссии</w:t>
                  </w:r>
                </w:p>
              </w:tc>
              <w:tc>
                <w:tcPr>
                  <w:tcW w:w="250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sz w:val="22"/>
                      <w:szCs w:val="22"/>
                    </w:rPr>
                    <w:t>Кириллова Ольга Ивановна</w:t>
                  </w:r>
                </w:p>
              </w:tc>
            </w:tr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Члены комиссии:                 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bCs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50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38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     </w:t>
                  </w:r>
                  <w:r>
                    <w:rPr>
                      <w:bCs/>
                      <w:sz w:val="22"/>
                      <w:szCs w:val="22"/>
                    </w:rPr>
                    <w:t>Новикова Татьяна Егоров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6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spacing w:before="0" w:after="120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Представитель заказчика                                   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before="0" w:after="120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spacing w:before="0" w:after="120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Башкиров Иван Сергеевич</w:t>
                  </w:r>
                </w:p>
              </w:tc>
              <w:tc>
                <w:tcPr>
                  <w:tcW w:w="3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9:00Z</dcterms:created>
  <dc:creator>СОК</dc:creator>
  <dc:description/>
  <cp:keywords/>
  <dc:language>en-US</dc:language>
  <cp:lastModifiedBy>ump29</cp:lastModifiedBy>
  <cp:lastPrinted>2011-08-04T14:37:00Z</cp:lastPrinted>
  <dcterms:modified xsi:type="dcterms:W3CDTF">2011-08-04T09:01:00Z</dcterms:modified>
  <cp:revision>23</cp:revision>
  <dc:subject/>
  <dc:title>ПРОТОКОЛ № __А/3/1</dc:title>
</cp:coreProperties>
</file>