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3"/>
        <w:gridCol w:w="4702"/>
      </w:tblGrid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28 </w:t>
            </w:r>
          </w:p>
        </w:tc>
      </w:tr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искусственных сооружений: родников (ключей, ключей-моек, колодцев) и подходов к ним </w:t>
            </w:r>
          </w:p>
        </w:tc>
      </w:tr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422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искусственных сооружений: родников (ключей, ключей-моек, колодцев) и подходов к ним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9 606,25 Российский рубль 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422" w:type="dxa"/>
            <w:tcBorders/>
            <w:vAlign w:val="center"/>
          </w:tcPr>
          <w:tbl>
            <w:tblPr>
              <w:tblW w:w="6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2"/>
              <w:gridCol w:w="1201"/>
              <w:gridCol w:w="2079"/>
            </w:tblGrid>
            <w:tr>
              <w:trPr/>
              <w:tc>
                <w:tcPr>
                  <w:tcW w:w="3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 искусственных сооружений: родников (ключей, ключей-моек, колодцев) и подходов к ним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19 606,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9 606,2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20.10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392,1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881,88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5:00Z</dcterms:created>
  <dc:creator>Опер2</dc:creator>
  <dc:description/>
  <cp:keywords/>
  <dc:language>en-US</dc:language>
  <cp:lastModifiedBy>Опер2</cp:lastModifiedBy>
  <dcterms:modified xsi:type="dcterms:W3CDTF">2011-08-04T09:35:00Z</dcterms:modified>
  <cp:revision>2</cp:revision>
  <dc:subject/>
  <dc:title/>
</cp:coreProperties>
</file>