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августа 2011 года №1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продукции рыбоперерабатывающей отрасли дл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ция рыбоперерабатывающей отрасли (рыба Горбуша свежемороженая, потрошеная, с головой)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Заказчика со дня заключения гражданско-правового договора в течение третьего квартала 2011г. 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1» августа 2011г.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03:00Z</dcterms:created>
  <dc:creator>СОК</dc:creator>
  <dc:description/>
  <cp:keywords/>
  <dc:language>en-US</dc:language>
  <cp:lastModifiedBy>Пользователь</cp:lastModifiedBy>
  <cp:lastPrinted>2011-08-02T15:03:00Z</cp:lastPrinted>
  <dcterms:modified xsi:type="dcterms:W3CDTF">2011-08-02T09:03:00Z</dcterms:modified>
  <cp:revision>2</cp:revision>
  <dc:subject/>
  <dc:title>ИЗВЕЩЕНИЕ № __ от «___» __________ 200 _ года </dc:title>
</cp:coreProperties>
</file>