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66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4.08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В.Н.Петух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Л.Л.Мик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66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оборудования для кабинетов и палат, оборудования для лабораторий и аптек (холодильник низкотемпературный для хранения компонентов крови)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оборудования для кабинетов и палат, оборудования для лабораторий и аптек (холодильник низкотемпературный для хранения компонентов крови) 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87 50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Астамед»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25167, г. Москва , ул.Пилота Нестерова, д.9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98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Антерио»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81, Пермский край, г. Пермь , ул.Голева, д.10 «Б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стаме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ухов В.Н.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кова Л.Л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нтери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ухов В.Н.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два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стамед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25167, г. Москва , ул.Пилота Нестерова, д.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нтерио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81, Пермский край, г. Пермь , ул.Голева, д.10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98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стамед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73 000,00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7143%, что составляет 14 500,0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 В.Н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42:00Z</dcterms:created>
  <dc:creator>Специалист</dc:creator>
  <dc:description/>
  <cp:keywords/>
  <dc:language>en-US</dc:language>
  <cp:lastModifiedBy>Маркетолог 1</cp:lastModifiedBy>
  <cp:lastPrinted>2011-08-03T09:36:00Z</cp:lastPrinted>
  <dcterms:modified xsi:type="dcterms:W3CDTF">2011-08-03T03:39:00Z</dcterms:modified>
  <cp:revision>3</cp:revision>
  <dc:subject/>
  <dc:title>Протокол №</dc:title>
</cp:coreProperties>
</file>